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ind w:left="720" w:right="0" w:hanging="0"/>
        <w:rPr>
          <w:u w:val="single"/>
        </w:rPr>
      </w:pPr>
      <w:r>
        <w:rPr>
          <w:u w:val="single"/>
        </w:rPr>
        <w:t>Syarat:Umu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Mengisi Formulir yang disediakan dan ditandatangani diatas materai Rp. 6.000,-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Surat Izin Tempat Usaha(HO) Kartu Pasar/SIUP Lam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Fotocopy KTP Penanggungjawab/Pengurus Perusahaa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Fotocopy NPW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Neraca Perusahaa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 xml:space="preserve">Snelhecter warna: merah/biru/kuning = 2 buah 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 xml:space="preserve">Syarat: CV Baru </w:t>
      </w:r>
    </w:p>
    <w:p>
      <w:pPr>
        <w:pStyle w:val="NormalWeb"/>
        <w:ind w:left="720" w:right="0" w:hanging="0"/>
        <w:rPr/>
      </w:pPr>
      <w:r>
        <w:rPr/>
        <w:t xml:space="preserve">Syarat Umum + Syarat CV Baru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spacing w:before="280" w:after="280"/>
        <w:ind w:left="1440" w:right="0" w:hanging="360"/>
        <w:rPr/>
      </w:pPr>
      <w:r>
        <w:rPr/>
        <w:t>Bukti Pendaftaran Perusahaan dari Pengadilan Negeri setempat dimana Perusahaan didirikan</w:t>
      </w:r>
    </w:p>
    <w:p>
      <w:pPr>
        <w:pStyle w:val="Normal"/>
        <w:rPr/>
      </w:pPr>
      <w:r>
        <w:rPr/>
        <w:t> </w:t>
      </w:r>
      <w:r>
        <w:rPr/>
        <w:b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 xml:space="preserve">Syarat:FA Baru </w:t>
      </w:r>
    </w:p>
    <w:p>
      <w:pPr>
        <w:pStyle w:val="NormalWeb"/>
        <w:ind w:left="720" w:right="0" w:hanging="0"/>
        <w:rPr/>
      </w:pPr>
      <w:r>
        <w:rPr/>
        <w:t xml:space="preserve">Syarat Umum + Syarat FA Baru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spacing w:before="280" w:after="280"/>
        <w:ind w:left="1440" w:right="0" w:hanging="360"/>
        <w:rPr/>
      </w:pPr>
      <w:r>
        <w:rPr/>
        <w:t>Bukti Pendaftaran Perusahaan dari Pengadilan Negeri setempat dimana Perusahaan didirikan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 xml:space="preserve">Syarat:PT Baru </w:t>
      </w:r>
    </w:p>
    <w:p>
      <w:pPr>
        <w:pStyle w:val="NormalWeb"/>
        <w:ind w:left="720" w:right="0" w:hanging="0"/>
        <w:rPr/>
      </w:pPr>
      <w:r>
        <w:rPr/>
        <w:t xml:space="preserve">Syarat Umum + Syarat PT Baru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 xml:space="preserve">Akte Notaris </w:t>
      </w:r>
      <w:r>
        <w:rPr>
          <w:b/>
          <w:bCs/>
          <w:color w:val="000000"/>
          <w:shd w:fill="99FF99" w:val="clear"/>
        </w:rPr>
        <w:t>Pendirian</w:t>
      </w:r>
      <w:r>
        <w:rPr/>
        <w:t xml:space="preserve"> Perusahaan dengan segala perubahanny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Bukti Pengesahan Anggaran Dasar Perusahaan dari Dep. Hukum dan Perundang-Undangan/Rekomendasi dari Notaris yang menyatakan pengesahan Anggaran Dasar yang telah diajukan dan telah diajukan dan masih dalam proses, dilengkapi bukti kwitansi dari Dep. Hukum dan Perundang-Undangan.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 PT Tbk Baru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 xml:space="preserve">Syarat Umum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Surat keterangan dari Badan Pengawas Pasar Modal bahwa perusahaan bersangkutan telah melakukan penawaran umum secara luas dan Terbuka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Fotocopy Surat tanda penerimaan laporan kewajiban tahun perusahaan (STP-LKTP) tahun terakhir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Foto Direktur/ Penanggung jawab 4x6 2 lembar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Koperasi Baru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 Umum + Syarat Koperasi Baru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 xml:space="preserve">Akte </w:t>
      </w:r>
      <w:r>
        <w:rPr>
          <w:b/>
          <w:bCs/>
          <w:color w:val="000000"/>
          <w:shd w:fill="99FF99" w:val="clear"/>
        </w:rPr>
        <w:t>Pendirian</w:t>
      </w:r>
      <w:r>
        <w:rPr/>
        <w:t xml:space="preserve"> Koperasi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Susunan Pengurus Koperasi dari Dinas Perekonomian Kota Yogyakarta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 xml:space="preserve">Syarat:Perubahan Modal </w:t>
      </w:r>
    </w:p>
    <w:p>
      <w:pPr>
        <w:pStyle w:val="NormalWeb"/>
        <w:ind w:left="720" w:right="0" w:hanging="0"/>
        <w:rPr/>
      </w:pPr>
      <w:r>
        <w:rPr/>
        <w:t>Syarat Umum(Khusus PT tidak ada neraca perusahaan) + Syarat Perubahan Modal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Surat Permohonan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SIUP lama dikembalikan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rubahan Pimpinan</w:t>
      </w:r>
    </w:p>
    <w:p>
      <w:pPr>
        <w:pStyle w:val="NormalWeb"/>
        <w:ind w:left="720" w:right="0" w:hanging="0"/>
        <w:rPr/>
      </w:pPr>
      <w:r>
        <w:rPr/>
        <w:t>Syarat Umum + Syarat Perubahan Pimpina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spacing w:before="280" w:after="280"/>
        <w:ind w:left="1440" w:right="0" w:hanging="360"/>
        <w:rPr/>
      </w:pPr>
      <w:r>
        <w:rPr/>
        <w:t>Surat Permohonan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rubahan Nama Perusahaan</w:t>
      </w:r>
    </w:p>
    <w:p>
      <w:pPr>
        <w:pStyle w:val="NormalWeb"/>
        <w:ind w:left="720" w:right="0" w:hanging="0"/>
        <w:rPr/>
      </w:pPr>
      <w:r>
        <w:rPr/>
        <w:t>Syarat Umum + Syarat Perubahan Nama Perusahaan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spacing w:before="280" w:after="280"/>
        <w:ind w:left="1440" w:right="0" w:hanging="360"/>
        <w:rPr/>
      </w:pPr>
      <w:r>
        <w:rPr/>
        <w:t>Surat Permohonan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rubahan Bentuk</w:t>
      </w:r>
    </w:p>
    <w:p>
      <w:pPr>
        <w:pStyle w:val="NormalWeb"/>
        <w:ind w:left="720" w:right="0" w:hanging="0"/>
        <w:rPr/>
      </w:pPr>
      <w:r>
        <w:rPr/>
        <w:t>Syarat Umum + Syarat Perubahan Bentuk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spacing w:before="280" w:after="280"/>
        <w:ind w:left="1440" w:right="0" w:hanging="360"/>
        <w:rPr/>
      </w:pPr>
      <w:r>
        <w:rPr/>
        <w:t>Surat Permohonan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rubahan Kelembagaan</w:t>
      </w:r>
    </w:p>
    <w:p>
      <w:pPr>
        <w:pStyle w:val="NormalWeb"/>
        <w:ind w:left="720" w:right="0" w:hanging="0"/>
        <w:rPr/>
      </w:pPr>
      <w:r>
        <w:rPr/>
        <w:t>Syarat Umum + Syarat Perubahan Kelembagaan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spacing w:before="280" w:after="280"/>
        <w:ind w:left="1440" w:right="0" w:hanging="360"/>
        <w:rPr/>
      </w:pPr>
      <w:r>
        <w:rPr/>
        <w:t>Surat Permohonan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rubahan Jenis Kegiatan Usaha</w:t>
      </w:r>
    </w:p>
    <w:p>
      <w:pPr>
        <w:pStyle w:val="NormalWeb"/>
        <w:ind w:left="720" w:right="0" w:hanging="0"/>
        <w:rPr/>
      </w:pPr>
      <w:r>
        <w:rPr/>
        <w:t>Syarat Umum + Syarat Perubahan Jenis Kegiatan Usaha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440" w:leader="none"/>
        </w:tabs>
        <w:spacing w:before="280" w:after="280"/>
        <w:ind w:left="1440" w:right="0" w:hanging="360"/>
        <w:rPr/>
      </w:pPr>
      <w:r>
        <w:rPr/>
        <w:t>Surat Permohonan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ncabutan Peroranga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Surat Permohona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SK Pencabutan HO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ncabutan CV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Surat Pembubaran/Akte Pembubaran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Surat Permohonan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SK Pencabutan HO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ncabutan FA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Surat Pembubaran/Akte Pembubaran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Surat Permohonan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SK Pencabutan HO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ncabutan PT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Surat Pembubaran/Akte Pembubaran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Surat Permohonan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SK Pencabutan HO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ncabutan PT Tbk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Surat Pembubaran/Akte Pembubara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Surat Permohona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SK Pencabutan HO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Pencabutan Koperasi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Surat Pembubaran/Akte Pembubaran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Surat Permohonan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SK Pencabutan HO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Buka Cabang Perorangan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Fotokopi SIUP Pusat yang dilegalisir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Surat Permohonan ke kantor Pusat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HO terbitan Pusat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KTP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Buka Cabang CV, PT, PT Tbk, Koperasi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440" w:leader="none"/>
        </w:tabs>
        <w:spacing w:before="280" w:after="0"/>
        <w:ind w:left="1440" w:right="0" w:hanging="360"/>
        <w:rPr/>
      </w:pPr>
      <w:r>
        <w:rPr/>
        <w:t>Fotocopy SIUP/TDUP Kantor pusat yang di legalisir oleh pejabat yang menerbitkan(Rangkap Tiga)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Salinan Akte Notaris   Tentang Pembukaan Cabang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Foto 4x6 sebanyak 2(dua) lembar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Stop Map Snelhecter warna hijau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rPr/>
      </w:pPr>
      <w:r>
        <w:rPr/>
        <w:t>Fotocopy KTP Penanggung jawab/Perwakilan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440" w:leader="none"/>
        </w:tabs>
        <w:spacing w:before="0" w:after="280"/>
        <w:ind w:left="1440" w:right="0" w:hanging="360"/>
        <w:rPr/>
      </w:pPr>
      <w:r>
        <w:rPr/>
        <w:t>Surat permohonan dari Kantor Pusat dan Penunjukan Pimpinan Cabang</w:t>
      </w:r>
    </w:p>
    <w:p>
      <w:pPr>
        <w:pStyle w:val="Normal"/>
        <w:rPr/>
      </w:pPr>
      <w:r>
        <w:rPr/>
        <w:t> </w:t>
      </w:r>
    </w:p>
    <w:p>
      <w:pPr>
        <w:pStyle w:val="NormalWeb"/>
        <w:ind w:left="720" w:right="0" w:hanging="0"/>
        <w:rPr>
          <w:u w:val="single"/>
        </w:rPr>
      </w:pPr>
      <w:r>
        <w:rPr>
          <w:u w:val="single"/>
        </w:rPr>
        <w:t>Syarat:Legalisir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160" w:leader="none"/>
        </w:tabs>
        <w:spacing w:before="280" w:after="0"/>
        <w:ind w:left="2160" w:right="0" w:hanging="360"/>
        <w:rPr/>
      </w:pPr>
      <w:r>
        <w:rPr/>
        <w:t>Surat Permohonan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160" w:leader="none"/>
        </w:tabs>
        <w:spacing w:before="0" w:after="0"/>
        <w:ind w:left="2160" w:right="0" w:hanging="360"/>
        <w:rPr/>
      </w:pPr>
      <w:r>
        <w:rPr/>
        <w:t xml:space="preserve">Fotokopi SIUP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160" w:leader="none"/>
        </w:tabs>
        <w:spacing w:before="0" w:after="280"/>
        <w:ind w:left="2160" w:right="0" w:hanging="360"/>
        <w:rPr/>
      </w:pPr>
      <w:r>
        <w:rPr/>
        <w:t>Melampirkan SIUP asli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44:31Z</dcterms:created>
  <dc:creator>Surya Indah Net</dc:creator>
  <dc:description/>
  <dc:language>en-US</dc:language>
  <cp:lastModifiedBy/>
  <cp:revision>0</cp:revision>
  <dc:subject/>
  <dc:title/>
</cp:coreProperties>
</file>