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เราควรมาทำความเข้าใจที่ถูกต้องเกี่ยวกับ </w:t>
      </w:r>
      <w:r>
        <w:rPr>
          <w:rFonts w:cs="Tahoma" w:ascii="Tahoma" w:hAnsi="Tahoma"/>
          <w:color w:val="828080"/>
          <w:sz w:val="36"/>
        </w:rPr>
        <w:t xml:space="preserve">Portfolio </w:t>
      </w:r>
      <w:r>
        <w:rPr>
          <w:rFonts w:ascii="Tahoma" w:hAnsi="Tahoma" w:cs="Tahoma"/>
          <w:color w:val="828080"/>
          <w:sz w:val="36"/>
          <w:sz w:val="36"/>
        </w:rPr>
        <w:t>กันใหม่เพราะพวกเรามักติดอยู่กับการรับโจทย์แบบมีรายละเอียดประกอป เช่นต้องทำกี่หน้า ใช้กระดาษอะไร มีข้อมูลอะไรบ้าง พอคุณครูบอกว่าทำอย่างไรก็ได้ ก็เลยไม่รู้จะทำอย่างไร คุณครูคงมากำหนดให้เราไม่ได้จริงๆครับเพราะพอร์ตโฟลิโอ คือการบันทึกสิ่งต่างๆที่แสดงความสนใจ ความถนัด ความสามารถ และความคิดเห็นของตัวเรา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ในพอร์ตโฟลิโอของเราอาจมีข้อมูลต่างๆต่อไปนี้ครับ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- </w:t>
      </w:r>
      <w:r>
        <w:rPr>
          <w:rFonts w:ascii="Tahoma" w:hAnsi="Tahoma" w:cs="Tahoma"/>
          <w:color w:val="828080"/>
          <w:sz w:val="36"/>
          <w:sz w:val="36"/>
        </w:rPr>
        <w:t>กิจกรรมที่เคยทำ เช่นเคยเป็นคณะกรรมการนักเรียน เคยร่วมแข่งขันกีฬาฯ เคยร่วมจัดโครงงาน คือเคยทำอะไร เมื่อไร ก็ใส่ลงไปครับ เราไม่จำเป็นต้องใส่กิจกรรมทุกอย่างที่เราเข้าร่วม เพราะบางทีถ้าใส่มากเกินไปจะทำให้ผู้อ่าน ดูไม่ออกเลยว่าเราสนใจอะไรกันแน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- </w:t>
      </w:r>
      <w:r>
        <w:rPr>
          <w:rFonts w:ascii="Tahoma" w:hAnsi="Tahoma" w:cs="Tahoma"/>
          <w:color w:val="828080"/>
          <w:sz w:val="36"/>
          <w:sz w:val="36"/>
        </w:rPr>
        <w:t>ในส่วนนี้อาจใส่ความรู้สึกของคนอื่นที่มีต่อกิจกรรมที่เราทำ หรือ ความรู้สึกที่มีต่อตัวเราในการทำกิจกรรมนั้นๆ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- </w:t>
      </w:r>
      <w:r>
        <w:rPr>
          <w:rFonts w:ascii="Tahoma" w:hAnsi="Tahoma" w:cs="Tahoma"/>
          <w:color w:val="828080"/>
          <w:sz w:val="36"/>
          <w:sz w:val="36"/>
        </w:rPr>
        <w:t>นอกจากนั้นนักเรียนควรบันทึกเรื่องของความภูมิใจ และรางวัลที่เคยได้รับในกาณทำกิจกรรม หรือการเรียน และถึงแม้ไม่ได้รับรางวัลใดๆแต่การเข้าร่วมประกวดแข่งขันต่างๆก็บ่งบอกถึง ความสนใจของเรา นักเรียนก็สามารถบันทึกได้เช่นกั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ในเรื่องนี้ขอยกตัวอย่างในการพิจารณา เปรียบเทียบพอร์ตโฟลิโอของนักเรียนสองค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- </w:t>
      </w:r>
      <w:r>
        <w:rPr>
          <w:rFonts w:ascii="Tahoma" w:hAnsi="Tahoma" w:cs="Tahoma"/>
          <w:color w:val="828080"/>
          <w:sz w:val="36"/>
          <w:sz w:val="36"/>
        </w:rPr>
        <w:t>พอร์ต ที่หนึ่ง นักเรียนเข้าร่วมประกวดถ่ายภาพและได้รับรางวัล จากการประกวด มีหลักฐานรางวัล แสดงไว้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- </w:t>
      </w:r>
      <w:r>
        <w:rPr>
          <w:rFonts w:ascii="Tahoma" w:hAnsi="Tahoma" w:cs="Tahoma"/>
          <w:color w:val="828080"/>
          <w:sz w:val="36"/>
          <w:sz w:val="36"/>
        </w:rPr>
        <w:t>พอร์ตที่สอง ถึงแม้ไม่เคยรับรางวัลแต่ส่งเข้าร่วมประกวดมากมาย พร้อมมีรูปงานแสดงภาพถ่ายต่างๆที่ตนเองเข้าร่วมประกวด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ผมคงพิจารณาว่า เจ้าของพอร์ตที่สองน่าจะเป็นผู้ที่เหมาะสมกว่า ถ้าต้องคัดเอาเพียงคนเดียวเพื่อเข้าเรียนสาขาการถ่ายภาพ บางทีแค่การไปร่วมงาน ไปดูงานนิทรรศการ ที่เราสนใจก็นำมาบันทึกได้ เพราะพอร์ตคือสิ่งที่จะบ่งบอกความสนใจในตัวเรา บางคนสนใจเรื่องวิชาการ ก็เอาเกรด เอารายงานที่ทำระหว่างเรียน เอาเรื่องราวของการทำโครงงานด้านวิชาการต่างๆ ที่เคยทำมาแสดง มาสรุป หรือนำภาพถ่ายของตนเองในงานนั้นๆมาบันทึกไว้ในพอร์ต ก็ดูน่าสนใจครับ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คนที่สนใจด้านสังคมก็เอากิจกรรม ที่ทำ บางทีอาจให้เพื่อนเขียนถึงเราก็ได้ว่าเราดีตรงไหน ประทับใจอะไรเรา ให้ครู พ่อแม่ หรือคนที่เรารู้จัก เขียนถึงเราได้ทั้งนั้นไม่ผิดกติกามีนักเรียนถามว่า การบันทึกพอร์ตโฟลิโอต้องมีหลักฐานหรือไม่ สำหรับผมคิดว่าถ้ามีก็ดี ถ้าไม่มีก็ไม่เป็นไร เพราะถ้าผู้อ่านสนใจเขาก็มาถามเราต่อได้ เช่นถ้าเราเคยร่วมกิจกรรมปลูกป่า แต่เราไม่มีรูป เราก็อาจเขียนความประทับใจในงานนั้น โดยไม่มีหลักฐาน ไม่มีคนเซ็นรับรอง ก็ไม่น่าจะมีปัญหาใดๆ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นักเรียนที่สนใจด้านเทคโนโลยี อาจทำพอร์ตแบบดิจิตอล คือทำเป็น เวป หรือโปรแกรม นำเสนอ ก็ดูน่าสนใจ ใส่ภาพ เสียง ผมว่าน่าจะสนุกครับเป็นการบ่งบอกความสนใจของเราได้อย่างดีคำถามที่ว่าจะใช้กระดาษอย่างไร ความหนาเท่าไร หรือ จำนวนกี่หน้า ผมคิดว่าขึ้นอยู่กับตัวเรานะ พอร์ตที่แสดงความเป็นตัวเราได้นั่นคือพอร์ตโฟลิโอที่ดี เคยเห็นพอร์ตของนักเรียนที่ สนใจด้านศิลปะ ทำออกมาไม่กี่หน้าแต่ออกแบบน่าสนใจ มีทั้งภาพกราฟฟิค และภาพถ่ายที่ตั้งใจทำอย่างดี อย่างนี้เอาไปสมัครเข้าเรียนต่อด้านศิลปะ การออกแบบสื่อ ก็น่าจะประสบความสำเร็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การที่มหาวิทยาลัยหลายแห่งเริ่มมีการกำหนดให้ พอร์ตโฟลิโอ เป็นส่วนหนึ่งของการคัดนักเรียนเข้าเรียนต่อ ผมคิดว่าเป็นเรื่องที่น่าส่งเสริมมากครับ น่าจะมีผลดีกว่าการคัดนักเรียนจากการสอบเพียงอย่างเดียว บางคนไม่เคยคิดเคยทำประโยชน์อะไรให้สังคมส่วนรวมเลย แต่สอบเข้าคณะส้งคมสงเคราะห์ อย่างนี้จะหวังให้จบมาทำงานด้านนี้ คงยากครับการคัดเลือกโดยใช้พอร์ตโฟลิโอเป็นส่วนประกอบจึงน่าจะช่วยให้มหาวิทยาลัยได้ คัดเอาผู้ที่มีความสนใจ ในสาขาวิชานั้นๆ เข้าไปเรียน ซึ่งจะทำให้นักเรียนเรียนอย่างมีความสุข และประสบความสำเร็จในการเรียน การเรียนต่อ หรือ การทำงานในอนาคต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โดยการนำเสนอผลงานนั้นก็จะต้องถูกจัดรูปแบบไปอย่างสง่ามีระเบียบ ไม่ใช่เป็นเอกสารหลายๆ แผ่นไปยื่น แต่ถึงขนาดต้องเป็นแฟ้มสวยงาม และสร้างสรรค์ วันนี้พี่ลาเต้ก็เลยมีขั้นตอนการทำแฟ้มผลงาน หรือ </w:t>
      </w:r>
      <w:r>
        <w:rPr>
          <w:rFonts w:cs="Tahoma" w:ascii="Tahoma" w:hAnsi="Tahoma"/>
          <w:color w:val="828080"/>
          <w:sz w:val="36"/>
        </w:rPr>
        <w:t xml:space="preserve">Portfolio </w:t>
      </w:r>
      <w:r>
        <w:rPr>
          <w:rFonts w:ascii="Tahoma" w:hAnsi="Tahoma" w:cs="Tahoma"/>
          <w:color w:val="828080"/>
          <w:sz w:val="36"/>
          <w:sz w:val="36"/>
        </w:rPr>
        <w:t>มาฝากน้องๆ กัน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 xml:space="preserve">ลองดูซิว่าในแฟ้มผลงาน </w:t>
      </w:r>
      <w:r>
        <w:rPr>
          <w:rFonts w:cs="Tahoma" w:ascii="Tahoma" w:hAnsi="Tahoma"/>
          <w:color w:val="828080"/>
          <w:sz w:val="36"/>
        </w:rPr>
        <w:t xml:space="preserve">1 </w:t>
      </w:r>
      <w:r>
        <w:rPr>
          <w:rFonts w:ascii="Tahoma" w:hAnsi="Tahoma" w:cs="Tahoma"/>
          <w:color w:val="828080"/>
          <w:sz w:val="36"/>
          <w:sz w:val="36"/>
        </w:rPr>
        <w:t>แฟ้ม จะประกอบไปด้วยอะไรบ้าง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ไปดูกันเลยครับบบ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1.</w:t>
      </w:r>
      <w:r>
        <w:rPr>
          <w:rFonts w:ascii="Tahoma" w:hAnsi="Tahoma" w:cs="Tahoma"/>
          <w:color w:val="828080"/>
          <w:sz w:val="36"/>
          <w:sz w:val="36"/>
        </w:rPr>
        <w:t>หน้าปก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ควรออกแบบให้สะดุดตาไปเลยแบบเห็นปุ๊บแล้วอยากหยิบขึ้นมาอ่านปั๊บ ถ้าหน้าตาดีก็ใส่รูปตัวเองลงไปได้ นำเสนอตัวเองให้เต็มที่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 xml:space="preserve">แต่ที่สำคัญต้องเข้าใจง่ายและมีเนื้อหาครบถ้วน คือ เป็นของใคร ชั้นอะไร เรียนที่ไหน เมื่อไร อย่างไร เหตุใด ฯลฯ </w:t>
      </w:r>
      <w:r>
        <w:rPr>
          <w:rFonts w:cs="Tahoma" w:ascii="Tahoma" w:hAnsi="Tahoma"/>
          <w:color w:val="828080"/>
          <w:sz w:val="36"/>
        </w:rPr>
        <w:t>[</w:t>
      </w:r>
      <w:r>
        <w:rPr>
          <w:rFonts w:ascii="Tahoma" w:hAnsi="Tahoma" w:cs="Tahoma"/>
          <w:color w:val="828080"/>
          <w:sz w:val="36"/>
          <w:sz w:val="36"/>
        </w:rPr>
        <w:t>แต่ต้องเน้นส่วนที่เป็นตัวของเราที่สุด ทำออกมาให้เป็นตัวของตัวเอง</w:t>
      </w:r>
      <w:r>
        <w:rPr>
          <w:rFonts w:cs="Tahoma" w:ascii="Tahoma" w:hAnsi="Tahoma"/>
          <w:color w:val="828080"/>
          <w:sz w:val="36"/>
        </w:rPr>
        <w:t>]..</w:t>
      </w:r>
      <w:r>
        <w:rPr>
          <w:rFonts w:ascii="Tahoma" w:hAnsi="Tahoma" w:cs="Tahoma"/>
          <w:color w:val="828080"/>
          <w:sz w:val="36"/>
          <w:sz w:val="36"/>
        </w:rPr>
        <w:t>ส่วน นี้ถือเป็นหน้าตาด่านแรกของน้องๆ เลยนะ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หากใครที่ไม่ค่อยมีไอเดียบรรเจิด ก็อย่าคิดมากก็เน้นทำแบบสะอาดๆ มีระเบียบก็น่าสนใจไม่น้อย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2.</w:t>
      </w:r>
      <w:r>
        <w:rPr>
          <w:rFonts w:ascii="Tahoma" w:hAnsi="Tahoma" w:cs="Tahoma"/>
          <w:color w:val="828080"/>
          <w:sz w:val="36"/>
          <w:sz w:val="36"/>
        </w:rPr>
        <w:t>ประวัติส่วนตัว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นำเสนอตัวเองเต็มที่เช่นกันครับ ถ้าจะให้ดีขอแนะนำให้ทำเป็น </w:t>
      </w:r>
      <w:r>
        <w:rPr>
          <w:rFonts w:cs="Tahoma" w:ascii="Tahoma" w:hAnsi="Tahoma"/>
          <w:color w:val="828080"/>
          <w:sz w:val="36"/>
        </w:rPr>
        <w:t xml:space="preserve">2 </w:t>
      </w:r>
      <w:r>
        <w:rPr>
          <w:rFonts w:ascii="Tahoma" w:hAnsi="Tahoma" w:cs="Tahoma"/>
          <w:color w:val="828080"/>
          <w:sz w:val="36"/>
          <w:sz w:val="36"/>
        </w:rPr>
        <w:t>ชุด คือ ชุดที่เป็นภาษาไทย และชุดที่เป็นภาษาอังกฤษ เพื่อ แสดงความสามารถของตนให้แฟ้มดูน่าเชื่อถือมากขึ้น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โดยเนื้อหาที่ใส่ไปก็แนะ นำตัวไปเลย ชื่อ นามสกุล วันเกิด สุขภาพ นิสัย ความชอบ รวมถึงแนวคิด และความคาดหวังในอนาคตของเราที่ทำให้เขารู้จักตัวเรามากที่สุด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ซึ่งจากหน้า นี้แหละเขาจะรู้ว่าเราเป็นคนอย่างไร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ส่วนฟอนท์ตัวหนังสือ พี่ลาเต้แนะนำให้เป็นรูปแบบเดียวกันทั้งเล่ม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 xml:space="preserve">โดยฟอนท์ที่ดูเรียบร้อย เป็นมืออาชีพ ก็จะมีพวก </w:t>
      </w:r>
      <w:r>
        <w:rPr>
          <w:rFonts w:cs="Tahoma" w:ascii="Tahoma" w:hAnsi="Tahoma"/>
          <w:color w:val="828080"/>
          <w:sz w:val="36"/>
        </w:rPr>
        <w:t xml:space="preserve">Angsana, Cordia </w:t>
      </w:r>
      <w:r>
        <w:rPr>
          <w:rFonts w:ascii="Tahoma" w:hAnsi="Tahoma" w:cs="Tahoma"/>
          <w:color w:val="828080"/>
          <w:sz w:val="36"/>
          <w:sz w:val="36"/>
        </w:rPr>
        <w:t>เป็นต้นครับ</w:t>
      </w:r>
      <w:r>
        <w:rPr>
          <w:rFonts w:cs="Tahoma" w:ascii="Tahoma" w:hAnsi="Tahoma"/>
          <w:color w:val="828080"/>
          <w:sz w:val="36"/>
        </w:rPr>
        <w:t>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3.</w:t>
      </w:r>
      <w:r>
        <w:rPr>
          <w:rFonts w:ascii="Tahoma" w:hAnsi="Tahoma" w:cs="Tahoma"/>
          <w:color w:val="828080"/>
          <w:sz w:val="36"/>
          <w:sz w:val="36"/>
        </w:rPr>
        <w:t>ประวัติการศึกษ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ให้เขียนเรียงลำดับจากการศึกษาที่น้อยสุดมา จบที่ปัจจุบัน โดยเพื่อความแสดงศักยภาพในการเรียน และอาจจะบอกไปด้วยก็ได้ว่า แต่ละระดับที่เราเรียนมานั้นได้เกรดเฉลี่ยรวมเท่าไหร่ แต่หากใครที่ไม่มั่นใจก็เว้นไว้ก็ไม่เป็นไร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รายชื่อโรงเรียนก็เขียนให้ เต็มยศเลยนะ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ไม่ควรที่จะย่อ ส่วนระดับก็สามารถแยกเป็น ระดับประถมศึกษา</w:t>
      </w:r>
      <w:r>
        <w:rPr>
          <w:rFonts w:cs="Tahoma" w:ascii="Tahoma" w:hAnsi="Tahoma"/>
          <w:color w:val="828080"/>
          <w:sz w:val="36"/>
        </w:rPr>
        <w:t xml:space="preserve">, </w:t>
      </w:r>
      <w:r>
        <w:rPr>
          <w:rFonts w:ascii="Tahoma" w:hAnsi="Tahoma" w:cs="Tahoma"/>
          <w:color w:val="828080"/>
          <w:sz w:val="36"/>
          <w:sz w:val="36"/>
        </w:rPr>
        <w:t>ระดับมัธยมศึกษาตอนต้น</w:t>
      </w:r>
      <w:r>
        <w:rPr>
          <w:rFonts w:cs="Tahoma" w:ascii="Tahoma" w:hAnsi="Tahoma"/>
          <w:color w:val="828080"/>
          <w:sz w:val="36"/>
        </w:rPr>
        <w:t xml:space="preserve">, </w:t>
      </w:r>
      <w:r>
        <w:rPr>
          <w:rFonts w:ascii="Tahoma" w:hAnsi="Tahoma" w:cs="Tahoma"/>
          <w:color w:val="828080"/>
          <w:sz w:val="36"/>
          <w:sz w:val="36"/>
        </w:rPr>
        <w:t>ระดับมัธยมศึกษาตอนปลาย หรือระดับอาชีวศึกษา เป็นต้น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4.</w:t>
      </w:r>
      <w:r>
        <w:rPr>
          <w:rFonts w:ascii="Tahoma" w:hAnsi="Tahoma" w:cs="Tahoma"/>
          <w:color w:val="828080"/>
          <w:sz w:val="36"/>
          <w:sz w:val="36"/>
        </w:rPr>
        <w:t>รางวัล และผลงานที่ได้รับ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เขียน เป็นลักษณะการเรียงลำดับได้เลย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โดยจะกำหนดเป็นปี 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 xml:space="preserve">. </w:t>
      </w:r>
      <w:r>
        <w:rPr>
          <w:rFonts w:ascii="Tahoma" w:hAnsi="Tahoma" w:cs="Tahoma"/>
          <w:color w:val="828080"/>
          <w:sz w:val="36"/>
          <w:sz w:val="36"/>
        </w:rPr>
        <w:t>ก็จะน่าดูไม่ใช่น้อย เช่น 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 xml:space="preserve">. 2550 </w:t>
      </w:r>
      <w:r>
        <w:rPr>
          <w:rFonts w:ascii="Tahoma" w:hAnsi="Tahoma" w:cs="Tahoma"/>
          <w:color w:val="828080"/>
          <w:sz w:val="36"/>
          <w:sz w:val="36"/>
        </w:rPr>
        <w:t>มีกิจกรรมอะไรบ้างที่เราเข้าร่วม หรือได้รับรางวัลเกียรติบัตรอะไรบ้าง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หากกิจกรรมที่เราเข้าร่วม มีรูปประกอบด้วย ก็สามารถลงในส่วนนี้ได้เลยครับ ซึ่งส่วนที่เป็นรายชื่อรางวัลที่ได้รับ กับส่วนที่เป็นประมวลภาพควรจะอยู่คนละส่วนกัน ไม่ควรนำมาปนกันในหน้าเดียวกันครับ ซึ่งในส่วนนี้เขียนเป็นผลงาน พร้อมรูปประกอบเท่านั้นนะ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อย่าเพิ่งใส่ประกาศนียบัตรลงไป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ส่วนที่เป็น ใบประกาศจะมีอีกส่วนหนึ่งอยู่ด้านท้าย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5.</w:t>
      </w:r>
      <w:r>
        <w:rPr>
          <w:rFonts w:ascii="Tahoma" w:hAnsi="Tahoma" w:cs="Tahoma"/>
          <w:color w:val="828080"/>
          <w:sz w:val="36"/>
          <w:sz w:val="36"/>
        </w:rPr>
        <w:t>รางวัลและผลงานที่ประทับใ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่วน นี้จะพิเศษมากกว่าผลงานทั่วไป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เพราะเป็นผลงานที่เราภาคภูมิใจ และประทับใจเต็มใจมากๆ ที่จะนำเสนอ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ลักษณะการจัดการเขียนก็คล้ายๆ กับข้อก่อนหน้านี้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แต่สิ่งที่ควรเพิ่มควรจะมีการบรรยายให้ผู้อ่านได้ทราบ ด้วยว่า ผลงานนี้เราภูมิใจอย่างไร เหนื่อยยากอดทนแค่ไหนกว่าจะได้มา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ที่สำคัญอย่าลืมใส่รูปประกอบไปด้วย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จะ ช่วยเพิ่มความน่าสนใจได้ไม่น้อยทีเดียว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6.</w:t>
      </w:r>
      <w:r>
        <w:rPr>
          <w:rFonts w:ascii="Tahoma" w:hAnsi="Tahoma" w:cs="Tahoma"/>
          <w:color w:val="828080"/>
          <w:sz w:val="36"/>
          <w:sz w:val="36"/>
        </w:rPr>
        <w:t>กิจกรรมที่ทำระหว่างเรีย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น้องๆ คนไหนที่เป็นประธานนักเรียน คณะกรรมการนักเรียน ประธานชมรม หรือเครือข่ายกิจกรรมโรงเรียนต่างๆ ก็สามารถมานำเสนอได้ในส่วนนี้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ส่วนใหญ่การทำกิจกรรมมักจะไม่มีประกา ศนีบบัตร ซึ่งลักษณะการนำเสนอก็บอกไปเลยว่า ระดับ ม</w:t>
      </w:r>
      <w:r>
        <w:rPr>
          <w:rFonts w:cs="Tahoma" w:ascii="Tahoma" w:hAnsi="Tahoma"/>
          <w:color w:val="828080"/>
          <w:sz w:val="36"/>
        </w:rPr>
        <w:t xml:space="preserve">.1 </w:t>
      </w:r>
      <w:r>
        <w:rPr>
          <w:rFonts w:ascii="Tahoma" w:hAnsi="Tahoma" w:cs="Tahoma"/>
          <w:color w:val="828080"/>
          <w:sz w:val="36"/>
          <w:sz w:val="36"/>
        </w:rPr>
        <w:t>ทำกิจกรรมอะไรบ้าง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ม</w:t>
      </w:r>
      <w:r>
        <w:rPr>
          <w:rFonts w:cs="Tahoma" w:ascii="Tahoma" w:hAnsi="Tahoma"/>
          <w:color w:val="828080"/>
          <w:sz w:val="36"/>
        </w:rPr>
        <w:t xml:space="preserve">.2 </w:t>
      </w:r>
      <w:r>
        <w:rPr>
          <w:rFonts w:ascii="Tahoma" w:hAnsi="Tahoma" w:cs="Tahoma"/>
          <w:color w:val="828080"/>
          <w:sz w:val="36"/>
          <w:sz w:val="36"/>
        </w:rPr>
        <w:t>ม</w:t>
      </w:r>
      <w:r>
        <w:rPr>
          <w:rFonts w:cs="Tahoma" w:ascii="Tahoma" w:hAnsi="Tahoma"/>
          <w:color w:val="828080"/>
          <w:sz w:val="36"/>
        </w:rPr>
        <w:t xml:space="preserve">.3 </w:t>
      </w:r>
      <w:r>
        <w:rPr>
          <w:rFonts w:ascii="Tahoma" w:hAnsi="Tahoma" w:cs="Tahoma"/>
          <w:color w:val="828080"/>
          <w:sz w:val="36"/>
          <w:sz w:val="36"/>
        </w:rPr>
        <w:t>ม</w:t>
      </w:r>
      <w:r>
        <w:rPr>
          <w:rFonts w:cs="Tahoma" w:ascii="Tahoma" w:hAnsi="Tahoma"/>
          <w:color w:val="828080"/>
          <w:sz w:val="36"/>
        </w:rPr>
        <w:t xml:space="preserve">.4 </w:t>
      </w:r>
      <w:r>
        <w:rPr>
          <w:rFonts w:ascii="Tahoma" w:hAnsi="Tahoma" w:cs="Tahoma"/>
          <w:color w:val="828080"/>
          <w:sz w:val="36"/>
          <w:sz w:val="36"/>
        </w:rPr>
        <w:t>ถึง ม</w:t>
      </w:r>
      <w:r>
        <w:rPr>
          <w:rFonts w:cs="Tahoma" w:ascii="Tahoma" w:hAnsi="Tahoma"/>
          <w:color w:val="828080"/>
          <w:sz w:val="36"/>
        </w:rPr>
        <w:t xml:space="preserve">.6 </w:t>
      </w:r>
      <w:r>
        <w:rPr>
          <w:rFonts w:ascii="Tahoma" w:hAnsi="Tahoma" w:cs="Tahoma"/>
          <w:color w:val="828080"/>
          <w:sz w:val="36"/>
          <w:sz w:val="36"/>
        </w:rPr>
        <w:t>ทำกิจกรรมอะไรบ้าง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ตรงส่วนนี้จะรวมถึงการทำงานพิเศษ งานพาร์ทไทม์ก็ได้ ก่อนจะทิ้งท้ายด้วยการประมวลภาพกิจกรรมที่เราเคยทำ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ข้อนี้ถือเป็นข้อได้ เปรียบ โดยหากใครมีเยอะ ย่อมเป็นที่สนใจของผู้อ่านเยอะเช่นกัน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7.</w:t>
      </w:r>
      <w:r>
        <w:rPr>
          <w:rFonts w:ascii="Tahoma" w:hAnsi="Tahoma" w:cs="Tahoma"/>
          <w:color w:val="828080"/>
          <w:sz w:val="36"/>
          <w:sz w:val="36"/>
        </w:rPr>
        <w:t>ผลงานตัวอย่า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ายคนอาจจะบอกว่ามีความสามารถด้านจัดหน้า ออกแบบหนังสือ หรือผลงานด้านหัตถกรรม ก็มาสามารถนำมาใส่ตรงส่วนนี้ได้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รูปแบบการใส่ของให้มาเป็นรูปภาพ ไม่ควรมาเป็นชิ้นงาน เพราะจะดูรกรุงรังไม่เป็นมืออาชีพครับ</w:t>
      </w:r>
      <w:r>
        <w:rPr>
          <w:rFonts w:cs="Tahoma" w:ascii="Tahoma" w:hAnsi="Tahoma"/>
          <w:color w:val="828080"/>
          <w:sz w:val="36"/>
        </w:rPr>
        <w:t>..</w:t>
      </w:r>
      <w:r>
        <w:rPr>
          <w:rFonts w:ascii="Tahoma" w:hAnsi="Tahoma" w:cs="Tahoma"/>
          <w:color w:val="828080"/>
          <w:sz w:val="36"/>
          <w:sz w:val="36"/>
        </w:rPr>
        <w:t>ในที่นี่อาจรวมถึงโครงงานวิทยา ศาสตร์ที่เราเคยทำไว้สมัยเรียนก็ได้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8.</w:t>
      </w:r>
      <w:r>
        <w:rPr>
          <w:rFonts w:ascii="Tahoma" w:hAnsi="Tahoma" w:cs="Tahoma"/>
          <w:color w:val="828080"/>
          <w:sz w:val="36"/>
          <w:sz w:val="36"/>
        </w:rPr>
        <w:t>ความสามารถพิเศษด้านต่างๆ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ในส่วนนี้แนะนำให้น้องๆ โชว์ในความสามารถพิเศษที่คนทั่วไปมีอยู่เป็นส่วนน้อยที่สามารถทำได้ หรือเป็นความสามารถพิเศษที่สามารถสอดคล้องกับคณะที่เราต้องการศึกษาต่อ หรือถ้าไม่มี ก็เป็นความสามารถพิเศษทั่วๆ ไป เช่น ร้องเพลง เล่นดนตรี หรือ กีฬา ฯลฯ การเป็นพิธีกรหรือผู้นำเชียร์ ก็ถือเป็นความสามารถพิเศษนะครับ</w:t>
      </w:r>
      <w:r>
        <w:rPr>
          <w:rFonts w:cs="Tahoma" w:ascii="Tahoma" w:hAnsi="Tahoma"/>
          <w:color w:val="828080"/>
          <w:sz w:val="36"/>
        </w:rPr>
        <w:t>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แฟ้มสะสมผลงานนักเรียน</w:t>
      </w:r>
      <w:r>
        <w:rPr>
          <w:rFonts w:cs="Tahoma" w:ascii="Tahoma" w:hAnsi="Tahoma"/>
          <w:color w:val="828080"/>
          <w:sz w:val="36"/>
        </w:rPr>
        <w:t>(Student Portfolio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ขอ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ชื่อ</w:t>
      </w:r>
      <w:r>
        <w:rPr>
          <w:rFonts w:cs="Tahoma" w:ascii="Tahoma" w:hAnsi="Tahoma"/>
          <w:color w:val="828080"/>
          <w:sz w:val="36"/>
        </w:rPr>
        <w:t xml:space="preserve">xyz   </w:t>
      </w:r>
      <w:r>
        <w:rPr>
          <w:rFonts w:ascii="Tahoma" w:hAnsi="Tahoma" w:cs="Tahoma"/>
          <w:color w:val="828080"/>
          <w:sz w:val="36"/>
          <w:sz w:val="36"/>
        </w:rPr>
        <w:t>จะมี ชั้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เลขที่ ก็ได้ตามใจ แต่ถ้าไม่ใส่คงไม่เป็นอะไรมั้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โรงเรียน</w:t>
      </w:r>
      <w:r>
        <w:rPr>
          <w:rFonts w:cs="Tahoma" w:ascii="Tahoma" w:hAnsi="Tahoma"/>
          <w:color w:val="828080"/>
          <w:sz w:val="36"/>
        </w:rPr>
        <w:t>xyz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ังกัดของโรงเรียน</w:t>
      </w:r>
      <w:r>
        <w:rPr>
          <w:rFonts w:cs="Tahoma" w:ascii="Tahoma" w:hAnsi="Tahoma"/>
          <w:color w:val="828080"/>
          <w:sz w:val="36"/>
        </w:rPr>
        <w:t>(Ex.</w:t>
      </w:r>
      <w:r>
        <w:rPr>
          <w:rFonts w:ascii="Tahoma" w:hAnsi="Tahoma" w:cs="Tahoma"/>
          <w:color w:val="828080"/>
          <w:sz w:val="36"/>
          <w:sz w:val="36"/>
        </w:rPr>
        <w:t xml:space="preserve">สำนักงานเขตพื้นที่การศึกษา กรุงเทพมหานคร เขต </w:t>
      </w:r>
      <w:r>
        <w:rPr>
          <w:rFonts w:cs="Tahoma" w:ascii="Tahoma" w:hAnsi="Tahoma"/>
          <w:color w:val="828080"/>
          <w:sz w:val="36"/>
        </w:rPr>
        <w:t>2)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คำนำ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ารบัญ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1 </w:t>
      </w:r>
      <w:r>
        <w:rPr>
          <w:rFonts w:ascii="Tahoma" w:hAnsi="Tahoma" w:cs="Tahoma"/>
          <w:color w:val="828080"/>
          <w:sz w:val="36"/>
          <w:sz w:val="36"/>
        </w:rPr>
        <w:t>ประวัติส่วนตัว</w:t>
      </w:r>
      <w:r>
        <w:rPr>
          <w:rFonts w:cs="Tahoma" w:ascii="Tahoma" w:hAnsi="Tahoma"/>
          <w:color w:val="828080"/>
          <w:sz w:val="36"/>
        </w:rPr>
        <w:t xml:space="preserve">+ </w:t>
      </w:r>
      <w:r>
        <w:rPr>
          <w:rFonts w:ascii="Tahoma" w:hAnsi="Tahoma" w:cs="Tahoma"/>
          <w:color w:val="828080"/>
          <w:sz w:val="36"/>
          <w:sz w:val="36"/>
        </w:rPr>
        <w:t>มีรูปก็จะดี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ชื่อ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นามสกุล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ัญชาติ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เชื้อชา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ศาสน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เกิดวันที่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เดือน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มีพี่น้อง</w:t>
      </w:r>
      <w:r>
        <w:rPr>
          <w:rFonts w:cs="Tahoma" w:ascii="Tahoma" w:hAnsi="Tahoma"/>
          <w:color w:val="828080"/>
          <w:sz w:val="36"/>
        </w:rPr>
        <w:t>....</w:t>
      </w:r>
      <w:r>
        <w:rPr>
          <w:rFonts w:ascii="Tahoma" w:hAnsi="Tahoma" w:cs="Tahoma"/>
          <w:color w:val="828080"/>
          <w:sz w:val="36"/>
          <w:sz w:val="36"/>
        </w:rPr>
        <w:t xml:space="preserve">คน </w:t>
      </w:r>
      <w:r>
        <w:rPr>
          <w:rFonts w:cs="Tahoma" w:ascii="Tahoma" w:hAnsi="Tahoma"/>
          <w:color w:val="828080"/>
          <w:sz w:val="36"/>
        </w:rPr>
        <w:t xml:space="preserve">: </w:t>
      </w:r>
      <w:r>
        <w:rPr>
          <w:rFonts w:ascii="Tahoma" w:hAnsi="Tahoma" w:cs="Tahoma"/>
          <w:color w:val="828080"/>
          <w:sz w:val="36"/>
          <w:sz w:val="36"/>
        </w:rPr>
        <w:t xml:space="preserve">ชาย 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 xml:space="preserve">คน หญิง 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 xml:space="preserve">คน เป็นบุตรคนที่ </w:t>
      </w:r>
      <w:r>
        <w:rPr>
          <w:rFonts w:cs="Tahoma" w:ascii="Tahoma" w:hAnsi="Tahoma"/>
          <w:color w:val="828080"/>
          <w:sz w:val="36"/>
        </w:rPr>
        <w:t>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เลขที่บัตรประจำตัวประชาช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เลขที่หนังสือเดินทา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ภูมิลำเนา บ้านเลขที่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มู่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ตรอก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ซอย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ถน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ตำบล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แขว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อำเภอ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เขต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จังหวัด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หัสไปรษณีย์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ที่อยู่ปัจจุบัน  บ้านเลขที่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มู่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ตรอก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ซอย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ถน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ตำบล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แขว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อำเภอ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เขต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จังหวัด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หัสไปรษณีย์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โทรศัพท์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E-mail address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ชื่อบิดา 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นามสกุล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อาชีพ</w:t>
      </w:r>
      <w:r>
        <w:rPr>
          <w:rFonts w:cs="Tahoma" w:ascii="Tahoma" w:hAnsi="Tahoma"/>
          <w:color w:val="828080"/>
          <w:sz w:val="36"/>
        </w:rPr>
        <w:t>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ถานที่ทำงาน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โทรศัพท์</w:t>
      </w:r>
      <w:r>
        <w:rPr>
          <w:rFonts w:cs="Tahoma" w:ascii="Tahoma" w:hAnsi="Tahoma"/>
          <w:color w:val="828080"/>
          <w:sz w:val="36"/>
        </w:rPr>
        <w:t>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ชื่อมารดา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 xml:space="preserve">นามสกุล 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อาชีพ</w:t>
      </w:r>
      <w:r>
        <w:rPr>
          <w:rFonts w:cs="Tahoma" w:ascii="Tahoma" w:hAnsi="Tahoma"/>
          <w:color w:val="828080"/>
          <w:sz w:val="36"/>
        </w:rPr>
        <w:t>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ถานที่ทำงาน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โทรศัพท์</w:t>
      </w:r>
      <w:r>
        <w:rPr>
          <w:rFonts w:cs="Tahoma" w:ascii="Tahoma" w:hAnsi="Tahoma"/>
          <w:color w:val="828080"/>
          <w:sz w:val="36"/>
        </w:rPr>
        <w:t>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**</w:t>
      </w:r>
      <w:r>
        <w:rPr>
          <w:rFonts w:ascii="Tahoma" w:hAnsi="Tahoma" w:cs="Tahoma"/>
          <w:color w:val="828080"/>
          <w:sz w:val="36"/>
          <w:sz w:val="36"/>
        </w:rPr>
        <w:t>ความสามารถพิเศษ</w:t>
      </w:r>
      <w:r>
        <w:rPr>
          <w:rFonts w:cs="Tahoma" w:ascii="Tahoma" w:hAnsi="Tahoma"/>
          <w:color w:val="828080"/>
          <w:sz w:val="36"/>
        </w:rPr>
        <w:t>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2 </w:t>
      </w:r>
      <w:r>
        <w:rPr>
          <w:rFonts w:ascii="Tahoma" w:hAnsi="Tahoma" w:cs="Tahoma"/>
          <w:color w:val="828080"/>
          <w:sz w:val="36"/>
          <w:sz w:val="36"/>
        </w:rPr>
        <w:t>ประวัติการศึกษา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ะดับการศึกษ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ถานศึกษา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จังหวัด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การศึกษ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คะแนนเฉลี่ย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แบ่งตารางย่อย </w:t>
      </w:r>
      <w:r>
        <w:rPr>
          <w:rFonts w:cs="Tahoma" w:ascii="Tahoma" w:hAnsi="Tahoma"/>
          <w:color w:val="828080"/>
          <w:sz w:val="36"/>
        </w:rPr>
        <w:t xml:space="preserve">-&gt; ) </w:t>
      </w:r>
      <w:r>
        <w:rPr>
          <w:rFonts w:ascii="Tahoma" w:hAnsi="Tahoma" w:cs="Tahoma"/>
          <w:color w:val="828080"/>
          <w:sz w:val="36"/>
          <w:sz w:val="36"/>
        </w:rPr>
        <w:t>ภาคเรียนที่</w:t>
      </w:r>
      <w:r>
        <w:rPr>
          <w:rFonts w:cs="Tahoma" w:ascii="Tahoma" w:hAnsi="Tahoma"/>
          <w:color w:val="828080"/>
          <w:sz w:val="36"/>
        </w:rPr>
        <w:t xml:space="preserve">1 , </w:t>
      </w:r>
      <w:r>
        <w:rPr>
          <w:rFonts w:ascii="Tahoma" w:hAnsi="Tahoma" w:cs="Tahoma"/>
          <w:color w:val="828080"/>
          <w:sz w:val="36"/>
          <w:sz w:val="36"/>
        </w:rPr>
        <w:t>ภาคเรียนที่</w:t>
      </w:r>
      <w:r>
        <w:rPr>
          <w:rFonts w:cs="Tahoma" w:ascii="Tahoma" w:hAnsi="Tahoma"/>
          <w:color w:val="828080"/>
          <w:sz w:val="36"/>
        </w:rPr>
        <w:t>2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>แนะนำให้ อ้างอิงไปที่ ภาคผนวก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3 </w:t>
      </w:r>
      <w:r>
        <w:rPr>
          <w:rFonts w:ascii="Tahoma" w:hAnsi="Tahoma" w:cs="Tahoma"/>
          <w:color w:val="828080"/>
          <w:sz w:val="36"/>
          <w:sz w:val="36"/>
        </w:rPr>
        <w:t>ประวัติการเข้ารับอบรม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ศึกษาดูงา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ทัศนศึกษา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ชื่อหลักสูตร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โครงการที่เข้ารับการอบรม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ศึกษาดูงา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ทัศนศึกษ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ะหว่างวันที่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เดือน</w:t>
      </w:r>
      <w:r>
        <w:rPr>
          <w:rFonts w:cs="Tahoma" w:ascii="Tahoma" w:hAnsi="Tahoma"/>
          <w:color w:val="828080"/>
          <w:sz w:val="36"/>
        </w:rPr>
        <w:t xml:space="preserve">... </w:t>
      </w:r>
      <w:r>
        <w:rPr>
          <w:rFonts w:ascii="Tahoma" w:hAnsi="Tahoma" w:cs="Tahoma"/>
          <w:color w:val="828080"/>
          <w:sz w:val="36"/>
          <w:sz w:val="36"/>
        </w:rPr>
        <w:t>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สถานที่เข้ารับการอบรม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ศึกษาดูงา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ทัศนศึกษ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ผู้รับรอ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4   </w:t>
      </w:r>
      <w:r>
        <w:rPr>
          <w:rFonts w:ascii="Tahoma" w:hAnsi="Tahoma" w:cs="Tahoma"/>
          <w:color w:val="828080"/>
          <w:sz w:val="36"/>
          <w:sz w:val="36"/>
        </w:rPr>
        <w:t>เกียรติประวัติด้านการศึกษา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 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ระเภทรางวัล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างวัลอัน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ได้รับจากสถาบั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หน่วยงา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5   </w:t>
      </w:r>
      <w:r>
        <w:rPr>
          <w:rFonts w:ascii="Tahoma" w:hAnsi="Tahoma" w:cs="Tahoma"/>
          <w:color w:val="828080"/>
          <w:sz w:val="36"/>
          <w:sz w:val="36"/>
        </w:rPr>
        <w:t>เกียรติประวัติด้านพฤติกรรม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ระเภทรางวัล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างวัลอัน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ได้รับจากสถาบัน 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หน่วยงา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1.6   </w:t>
      </w:r>
      <w:r>
        <w:rPr>
          <w:rFonts w:ascii="Tahoma" w:hAnsi="Tahoma" w:cs="Tahoma"/>
          <w:color w:val="828080"/>
          <w:sz w:val="36"/>
          <w:sz w:val="36"/>
        </w:rPr>
        <w:t>เกียรติประวัติด้านพฤติกรรม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ก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 xml:space="preserve">กิจกรรมภายในโรงเรียน 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ระเภทรางวัล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างวัลอัน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ได้รับจากฝ่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ระดับ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กลุ่มสาระ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งา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ก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 xml:space="preserve">กิจกรรมภายนอกโรงเรียน 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ระเภทรางวัล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างวัลอัน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ได้รับจากสถาบั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หน่วยงา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หลักฐานอ้างอิ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1.7</w:t>
      </w:r>
      <w:r>
        <w:rPr>
          <w:rFonts w:ascii="Tahoma" w:hAnsi="Tahoma" w:cs="Tahoma"/>
          <w:color w:val="828080"/>
          <w:sz w:val="36"/>
          <w:sz w:val="36"/>
        </w:rPr>
        <w:t xml:space="preserve">การปฏิบัติงานเพื่อส่วนรวมและสังคม </w:t>
      </w:r>
      <w:r>
        <w:rPr>
          <w:rFonts w:cs="Tahoma" w:ascii="Tahoma" w:hAnsi="Tahoma"/>
          <w:color w:val="828080"/>
          <w:sz w:val="36"/>
        </w:rPr>
        <w:t>(</w:t>
      </w:r>
      <w:r>
        <w:rPr>
          <w:rFonts w:ascii="Tahoma" w:hAnsi="Tahoma" w:cs="Tahoma"/>
          <w:color w:val="828080"/>
          <w:sz w:val="36"/>
          <w:sz w:val="36"/>
        </w:rPr>
        <w:t xml:space="preserve">ทำเป็นตาราง </w:t>
      </w:r>
      <w:r>
        <w:rPr>
          <w:rFonts w:cs="Tahoma" w:ascii="Tahoma" w:hAnsi="Tahoma"/>
          <w:color w:val="828080"/>
          <w:sz w:val="36"/>
        </w:rPr>
        <w:t xml:space="preserve">.... </w:t>
      </w:r>
      <w:r>
        <w:rPr>
          <w:rFonts w:ascii="Tahoma" w:hAnsi="Tahoma" w:cs="Tahoma"/>
          <w:color w:val="828080"/>
          <w:sz w:val="36"/>
          <w:sz w:val="36"/>
        </w:rPr>
        <w:t>เราขอบอกหัวข้อตารางนะ</w:t>
      </w:r>
      <w:r>
        <w:rPr>
          <w:rFonts w:cs="Tahoma" w:ascii="Tahoma" w:hAnsi="Tahoma"/>
          <w:color w:val="828080"/>
          <w:sz w:val="36"/>
        </w:rPr>
        <w:t>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ปี พ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ศ</w:t>
      </w:r>
      <w:r>
        <w:rPr>
          <w:rFonts w:cs="Tahoma" w:ascii="Tahoma" w:hAnsi="Tahoma"/>
          <w:color w:val="828080"/>
          <w:sz w:val="36"/>
        </w:rPr>
        <w:t>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ลำดับที่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ผลงาน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รายการปฎิบ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ระยะเวลา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ผู้รับรอง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ตอนที่ </w:t>
      </w:r>
      <w:r>
        <w:rPr>
          <w:rFonts w:cs="Tahoma" w:ascii="Tahoma" w:hAnsi="Tahoma"/>
          <w:color w:val="828080"/>
          <w:sz w:val="36"/>
        </w:rPr>
        <w:t xml:space="preserve">2 </w:t>
      </w:r>
      <w:r>
        <w:rPr>
          <w:rFonts w:ascii="Tahoma" w:hAnsi="Tahoma" w:cs="Tahoma"/>
          <w:color w:val="828080"/>
          <w:sz w:val="36"/>
          <w:sz w:val="36"/>
        </w:rPr>
        <w:t>ผลงาน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คราวนี้ มีอะไรที่ ภูมิใจนำเสนอ ก็ใส่ไปเลย ขอแบบเจ๋งๆ เด็ดๆ เลยนะ</w:t>
      </w:r>
      <w:r>
        <w:rPr>
          <w:rFonts w:cs="Tahoma" w:ascii="Tahoma" w:hAnsi="Tahoma"/>
          <w:color w:val="828080"/>
          <w:sz w:val="36"/>
        </w:rPr>
        <w:t>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 xml:space="preserve">ตอนที่ </w:t>
      </w:r>
      <w:r>
        <w:rPr>
          <w:rFonts w:cs="Tahoma" w:ascii="Tahoma" w:hAnsi="Tahoma"/>
          <w:color w:val="828080"/>
          <w:sz w:val="36"/>
        </w:rPr>
        <w:t xml:space="preserve">3 </w:t>
      </w:r>
      <w:r>
        <w:rPr>
          <w:rFonts w:ascii="Tahoma" w:hAnsi="Tahoma" w:cs="Tahoma"/>
          <w:color w:val="828080"/>
          <w:sz w:val="36"/>
          <w:sz w:val="36"/>
        </w:rPr>
        <w:t>อื่นๆ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3.1 </w:t>
      </w:r>
      <w:r>
        <w:rPr>
          <w:rFonts w:ascii="Tahoma" w:hAnsi="Tahoma" w:cs="Tahoma"/>
          <w:color w:val="828080"/>
          <w:sz w:val="36"/>
          <w:sz w:val="36"/>
        </w:rPr>
        <w:t>ความสนใจเป็นพิเศษและผลงานที่ได้ปฏิบัติ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..........( </w:t>
      </w:r>
      <w:r>
        <w:rPr>
          <w:rFonts w:ascii="Tahoma" w:hAnsi="Tahoma" w:cs="Tahoma"/>
          <w:color w:val="828080"/>
          <w:sz w:val="36"/>
          <w:sz w:val="36"/>
        </w:rPr>
        <w:t xml:space="preserve">ก็แล้วแต่ คนนะ ว่าอยากนำเสนอในรูปแบบใด </w:t>
      </w:r>
      <w:r>
        <w:rPr>
          <w:rFonts w:cs="Tahoma" w:ascii="Tahoma" w:hAnsi="Tahoma"/>
          <w:color w:val="828080"/>
          <w:sz w:val="36"/>
        </w:rPr>
        <w:t>)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.........................................................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3.2   </w:t>
      </w:r>
      <w:r>
        <w:rPr>
          <w:rFonts w:ascii="Tahoma" w:hAnsi="Tahoma" w:cs="Tahoma"/>
          <w:color w:val="828080"/>
          <w:sz w:val="36"/>
          <w:sz w:val="36"/>
        </w:rPr>
        <w:t>ความประทับใจต่อตนเอง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ผู้อื่น 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..........( </w:t>
      </w:r>
      <w:r>
        <w:rPr>
          <w:rFonts w:ascii="Tahoma" w:hAnsi="Tahoma" w:cs="Tahoma"/>
          <w:color w:val="828080"/>
          <w:sz w:val="36"/>
          <w:sz w:val="36"/>
        </w:rPr>
        <w:t xml:space="preserve">ก็แล้วแต่ คนนะ ว่าอยากนำเสนอในรูปแบบใด </w:t>
      </w:r>
      <w:r>
        <w:rPr>
          <w:rFonts w:cs="Tahoma" w:ascii="Tahoma" w:hAnsi="Tahoma"/>
          <w:color w:val="828080"/>
          <w:sz w:val="36"/>
        </w:rPr>
        <w:t>)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.........................................................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3.3   </w:t>
      </w:r>
      <w:r>
        <w:rPr>
          <w:rFonts w:ascii="Tahoma" w:hAnsi="Tahoma" w:cs="Tahoma"/>
          <w:color w:val="828080"/>
          <w:sz w:val="36"/>
          <w:sz w:val="36"/>
        </w:rPr>
        <w:t>ความใฝ่ฝันในอนาคต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..........( </w:t>
      </w:r>
      <w:r>
        <w:rPr>
          <w:rFonts w:ascii="Tahoma" w:hAnsi="Tahoma" w:cs="Tahoma"/>
          <w:color w:val="828080"/>
          <w:sz w:val="36"/>
          <w:sz w:val="36"/>
        </w:rPr>
        <w:t xml:space="preserve">ก็แล้วแต่ คนนะ ว่าอยากนำเสนอในรูปแบบใด </w:t>
      </w:r>
      <w:r>
        <w:rPr>
          <w:rFonts w:cs="Tahoma" w:ascii="Tahoma" w:hAnsi="Tahoma"/>
          <w:color w:val="828080"/>
          <w:sz w:val="36"/>
        </w:rPr>
        <w:t>)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.........................................................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3.4   </w:t>
      </w:r>
      <w:r>
        <w:rPr>
          <w:rFonts w:ascii="Tahoma" w:hAnsi="Tahoma" w:cs="Tahoma"/>
          <w:color w:val="828080"/>
          <w:sz w:val="36"/>
          <w:sz w:val="36"/>
        </w:rPr>
        <w:t>ความต้องการที่จะอุทิศตนเองเพื่อส่วนรวม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สังคม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ประเทศชา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..........( </w:t>
      </w:r>
      <w:r>
        <w:rPr>
          <w:rFonts w:ascii="Tahoma" w:hAnsi="Tahoma" w:cs="Tahoma"/>
          <w:color w:val="828080"/>
          <w:sz w:val="36"/>
          <w:sz w:val="36"/>
        </w:rPr>
        <w:t xml:space="preserve">ก็แล้วแต่ คนนะ ว่าอยากนำเสนอในรูปแบบใด </w:t>
      </w:r>
      <w:r>
        <w:rPr>
          <w:rFonts w:cs="Tahoma" w:ascii="Tahoma" w:hAnsi="Tahoma"/>
          <w:color w:val="828080"/>
          <w:sz w:val="36"/>
        </w:rPr>
        <w:t>)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.........................................................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............(</w:t>
      </w:r>
      <w:r>
        <w:rPr>
          <w:rFonts w:ascii="Tahoma" w:hAnsi="Tahoma" w:cs="Tahoma"/>
          <w:color w:val="828080"/>
          <w:sz w:val="36"/>
          <w:sz w:val="36"/>
        </w:rPr>
        <w:t>ลายเซ็นต์</w:t>
      </w:r>
      <w:r>
        <w:rPr>
          <w:rFonts w:cs="Tahoma" w:ascii="Tahoma" w:hAnsi="Tahoma"/>
          <w:color w:val="828080"/>
          <w:sz w:val="36"/>
        </w:rPr>
        <w:t>)..................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(..</w:t>
      </w:r>
      <w:r>
        <w:rPr>
          <w:rFonts w:ascii="Tahoma" w:hAnsi="Tahoma" w:cs="Tahoma"/>
          <w:color w:val="828080"/>
          <w:sz w:val="36"/>
          <w:sz w:val="36"/>
        </w:rPr>
        <w:t>นาย</w:t>
      </w:r>
      <w:r>
        <w:rPr>
          <w:rFonts w:cs="Tahoma" w:ascii="Tahoma" w:hAnsi="Tahoma"/>
          <w:color w:val="828080"/>
          <w:sz w:val="36"/>
        </w:rPr>
        <w:t>/</w:t>
      </w:r>
      <w:r>
        <w:rPr>
          <w:rFonts w:ascii="Tahoma" w:hAnsi="Tahoma" w:cs="Tahoma"/>
          <w:color w:val="828080"/>
          <w:sz w:val="36"/>
          <w:sz w:val="36"/>
        </w:rPr>
        <w:t>น</w:t>
      </w:r>
      <w:r>
        <w:rPr>
          <w:rFonts w:cs="Tahoma" w:ascii="Tahoma" w:hAnsi="Tahoma"/>
          <w:color w:val="828080"/>
          <w:sz w:val="36"/>
        </w:rPr>
        <w:t>.</w:t>
      </w:r>
      <w:r>
        <w:rPr>
          <w:rFonts w:ascii="Tahoma" w:hAnsi="Tahoma" w:cs="Tahoma"/>
          <w:color w:val="828080"/>
          <w:sz w:val="36"/>
          <w:sz w:val="36"/>
        </w:rPr>
        <w:t>ส</w:t>
      </w:r>
      <w:r>
        <w:rPr>
          <w:rFonts w:cs="Tahoma" w:ascii="Tahoma" w:hAnsi="Tahoma"/>
          <w:color w:val="828080"/>
          <w:sz w:val="36"/>
        </w:rPr>
        <w:t xml:space="preserve">. xyz </w:t>
      </w:r>
      <w:r>
        <w:rPr>
          <w:rFonts w:ascii="Tahoma" w:hAnsi="Tahoma" w:cs="Tahoma"/>
          <w:color w:val="828080"/>
          <w:sz w:val="36"/>
          <w:sz w:val="36"/>
        </w:rPr>
        <w:t>ตัวบรรจง</w:t>
      </w:r>
      <w:r>
        <w:rPr>
          <w:rFonts w:cs="Tahoma" w:ascii="Tahoma" w:hAnsi="Tahoma"/>
          <w:color w:val="828080"/>
          <w:sz w:val="36"/>
        </w:rPr>
        <w:t>..........)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cs="Tahoma" w:ascii="Tahoma" w:hAnsi="Tahoma"/>
          <w:color w:val="828080"/>
          <w:sz w:val="36"/>
        </w:rPr>
        <w:t> </w:t>
      </w:r>
      <w:r>
        <w:rPr>
          <w:rFonts w:eastAsia="Tahoma" w:cs="Tahoma" w:ascii="Tahoma" w:hAnsi="Tahoma"/>
          <w:color w:val="828080"/>
          <w:sz w:val="36"/>
        </w:rPr>
        <w:t xml:space="preserve"> </w:t>
      </w:r>
      <w:r>
        <w:rPr>
          <w:rFonts w:ascii="Tahoma" w:hAnsi="Tahoma" w:cs="Tahoma"/>
          <w:color w:val="828080"/>
          <w:sz w:val="36"/>
          <w:sz w:val="36"/>
        </w:rPr>
        <w:t>เจ้าของประวัติ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ascii="Tahoma" w:hAnsi="Tahoma" w:cs="Tahoma"/>
          <w:color w:val="828080"/>
          <w:sz w:val="36"/>
          <w:sz w:val="36"/>
        </w:rPr>
        <w:t>ภาคผนวก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> </w:t>
      </w:r>
      <w:r>
        <w:rPr>
          <w:rFonts w:ascii="Tahoma" w:hAnsi="Tahoma" w:cs="Tahoma"/>
          <w:color w:val="828080"/>
          <w:sz w:val="36"/>
          <w:sz w:val="36"/>
        </w:rPr>
        <w:t>ปล</w:t>
      </w:r>
      <w:r>
        <w:rPr>
          <w:rFonts w:cs="Tahoma" w:ascii="Tahoma" w:hAnsi="Tahoma"/>
          <w:color w:val="828080"/>
          <w:sz w:val="36"/>
        </w:rPr>
        <w:t>.  </w:t>
      </w:r>
      <w:r>
        <w:rPr>
          <w:rFonts w:ascii="Tahoma" w:hAnsi="Tahoma" w:cs="Tahoma"/>
          <w:color w:val="828080"/>
          <w:sz w:val="36"/>
          <w:sz w:val="36"/>
        </w:rPr>
        <w:t>เราไปร่วมกิจกรรมอะไรก็ไส่ลงไปให้หมดถึงแม้จะไม่เกี่ยวกับสาขาที่เราสมัครก็ตาม  หลายครั้งอาจารย์จะดูพอตแล้วก็ถามไล่หน้าให้อธิบาย กิจกรรมที่เราไปร่วมมา ถามความประทับใจ หรืออย่างทำชิ้นงานศิลปะ ก็จะถามว่าทำนานมั้ย มีขั้นตอนอย่างไร</w:t>
      </w:r>
    </w:p>
    <w:p>
      <w:pPr>
        <w:pStyle w:val="Normal"/>
        <w:shd w:fill="FFFFD8" w:val="clear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36"/>
        </w:rPr>
        <w:t xml:space="preserve">Credit </w:t>
      </w:r>
      <w:r>
        <w:rPr>
          <w:rFonts w:ascii="Tahoma" w:hAnsi="Tahoma" w:cs="Tahoma"/>
          <w:color w:val="828080"/>
          <w:sz w:val="36"/>
          <w:sz w:val="36"/>
        </w:rPr>
        <w:t xml:space="preserve">วิชาการ </w:t>
      </w:r>
      <w:r>
        <w:rPr>
          <w:rFonts w:cs="Tahoma" w:ascii="Tahoma" w:hAnsi="Tahoma"/>
          <w:color w:val="828080"/>
          <w:sz w:val="36"/>
        </w:rPr>
        <w:t>dek-d unigang</w:t>
      </w:r>
    </w:p>
    <w:p>
      <w:pPr>
        <w:pStyle w:val="Normal"/>
        <w:rPr>
          <w:rFonts w:ascii="Tahoma" w:hAnsi="Tahoma" w:cs="Tahoma"/>
          <w:color w:val="828080"/>
          <w:sz w:val="26"/>
          <w:szCs w:val="26"/>
        </w:rPr>
      </w:pPr>
      <w:r>
        <w:rPr>
          <w:rFonts w:cs="Tahoma" w:ascii="Tahoma" w:hAnsi="Tahoma"/>
          <w:color w:val="82808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10:00Z</dcterms:created>
  <dc:creator>HomeUser</dc:creator>
  <dc:description/>
  <cp:keywords/>
  <dc:language>en-US</dc:language>
  <cp:lastModifiedBy>HomeUser</cp:lastModifiedBy>
  <dcterms:modified xsi:type="dcterms:W3CDTF">2012-08-15T13:10:00Z</dcterms:modified>
  <cp:revision>2</cp:revision>
  <dc:subject/>
  <dc:title/>
</cp:coreProperties>
</file>