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rFonts w:cs=".VnTime" w:ascii=".VnTime" w:hAnsi=".VnTime"/>
          <w:b/>
          <w:sz w:val="36"/>
        </w:rPr>
        <w:t>Hai ng</w:t>
        <w:softHyphen/>
        <w:t>êi ®µn ba xa l¹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"ChÞ Teo ¬i, chÞ sèng kh«n chÕt thiªng, chÞ biÕt g× chÞ b¶o em víi, b©y giê em míi hiÓu chÞ ®· tõng khæ thÕ nµo..."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Þ ®øng bªn bµn thê ng</w:t>
        <w:softHyphen/>
        <w:t>êi vî tr</w:t>
        <w:softHyphen/>
        <w:t>íc cña chång vµ ®ang nghÑn ngµo nãi chuyÖn víi ng</w:t>
        <w:softHyphen/>
        <w:t>êi Êy ë thÕ giíi bªn kia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ång chÞ hy sinh ë chiÕn tr</w:t>
        <w:softHyphen/>
        <w:t>êng khi hai ng</w:t>
        <w:softHyphen/>
        <w:t>êi ch</w:t>
        <w:softHyphen/>
        <w:t>a kÞp cã con, vî anh Êy chÕt v× bÖnh, ®Ó l¹i cho anh ®øa con trai. Hä lÊy nhau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Ai còng b¶o thÕ ®ì phøc t¹p. NhÊt lµ cho chÞ, tr¸nh ®</w:t>
        <w:softHyphen/>
        <w:t>îc nh÷ng cuéc gÆp kh«ng cÇn thiÕt víi ng</w:t>
        <w:softHyphen/>
        <w:t>êi ®µn bµ tr</w:t>
        <w:softHyphen/>
        <w:t>íc chÞ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§øa con trai cña anh gäi chÞ lµ mÑ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Hai mÑ con quÊn quýt nhau, ng¨n ®</w:t>
        <w:softHyphen/>
        <w:t>îc nh÷ng lêi ch</w:t>
        <w:softHyphen/>
        <w:t>a kÞp thèt ra cña mÊy bµ thÝch chäc vµo c¶nh mÑ ghÎ con chång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Nh÷ng t</w:t>
        <w:softHyphen/>
        <w:t>ëng nh</w:t>
        <w:softHyphen/>
        <w:t xml:space="preserve"> thÕ chÞ ®</w:t>
        <w:softHyphen/>
        <w:t>îc bï ®¾p. NhÊt lµ khi chÞ biÕt m×nh s¾p ®</w:t>
        <w:softHyphen/>
        <w:t>îc lµm mÑ thËt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Vèn thÌm ®</w:t>
        <w:softHyphen/>
        <w:t>îc ©u yÕm, chÞ nghÜ ®©y lµ lóc m×nh cã quyÒn ®ßi hái sù ©u yÕm nhÊt. ChÞ thÌm ®</w:t>
        <w:softHyphen/>
        <w:t>îc anh bu«ng mµn cho ba mÑ con ngñ, thÌm ®</w:t>
        <w:softHyphen/>
        <w:t>îc anh dÆn: Em ®i cÈn thËn nhÐ lóc chÞ ®i ®©u, thÌm ®</w:t>
        <w:softHyphen/>
        <w:t>îc anh hái: Em thÝch ¨n g×?... Song anh kh«ng bu«ng mµn, kh«ng dÆn còng ch¼ng hái... ThÕ lµ chÞ nòng nÞu tr¸ch mãc. Anh liÒn ®anh giäng: "C« ë ®</w:t>
        <w:softHyphen/>
        <w:t>îc th× ë, kh«ng ë ®</w:t>
        <w:softHyphen/>
        <w:t>îc th× ®i". Råi cø víi c¸i cup bè mÑ chÞ cho ®Ó anh ®Ìo chÞ lóc cã bÇu, anh ®i suèt ngµy, ®Õn ®ªm khuy míi lõ lõ, lõ lõ vÒ. Cßn chÞ th× vÉn cø lãc cãc ®¹p xe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Vµ n</w:t>
        <w:softHyphen/>
        <w:t>íc m¾t ®· lµm chÞ mßn mái. ChÞ kh«ng muèn bè mÑ buån nªn cø ©m thÇm chÞu ®ùng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L¸c ®¸c ®· cã tiÕng ph¸o ®ãn giao thõa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Anh vÒ quª mét m×nh chiÒu nay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"ChÞ TÑo ¬i, chÞ sèng kh«n chÕt thiªng, chÞ biÕt g× chÞ b¶o em víi, b©y giê em míi hiÓu chÞ ®· tõng khæ thÕ nµo..."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LÇn ®Çu tiªn hai ng</w:t>
        <w:softHyphen/>
        <w:t>êi ®µn bµ xa l¹ Êy bçng gÇn gòi. Ng</w:t>
        <w:softHyphen/>
        <w:t>êi sèng gäi ng</w:t>
        <w:softHyphen/>
        <w:t>êi chÕt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Hay hai ng</w:t>
        <w:softHyphen/>
        <w:t>êi chÕt gäi nhau?</w:t>
      </w:r>
    </w:p>
    <w:p>
      <w:pPr>
        <w:pStyle w:val="Normal"/>
        <w:rPr/>
      </w:pPr>
      <w:r>
        <w:rPr>
          <w:rStyle w:val="StrongEmphasis"/>
          <w:rFonts w:cs=".VnTime" w:ascii=".VnTime" w:hAnsi=".VnTime"/>
          <w:i/>
        </w:rPr>
        <w:t>Ph¹m S«ng Hå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6:13:00Z</dcterms:created>
  <dc:creator>Khai</dc:creator>
  <dc:description/>
  <dc:language>en-US</dc:language>
  <cp:lastModifiedBy>Khai</cp:lastModifiedBy>
  <dcterms:modified xsi:type="dcterms:W3CDTF">2002-05-16T06:14:00Z</dcterms:modified>
  <cp:revision>1</cp:revision>
  <dc:subject/>
  <dc:title>Hai ng­êi ®µn ba xa l¹</dc:title>
</cp:coreProperties>
</file>