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  <w:lang w:bidi="ar-EG"/>
        </w:rPr>
      </w:pPr>
      <w:r>
        <w:rPr>
          <w:rtl w:val="true"/>
          <w:lang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74.7pt;width:389.15pt;height:74.6pt;mso-wrap-style:none;v-text-anchor:middle;mso-position-vertical:top" type="_x0000_t136">
            <v:path textpathok="t"/>
            <v:textpath on="t" fitshape="t" string="مراجعة الفصل الدراسى الثانى &#10;الصف الثانى الثانوى 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IntenseQuote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اول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قراء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او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double"/>
          <w:rtl w:val="true"/>
          <w:lang w:bidi="ar-EG"/>
        </w:rPr>
        <w:t xml:space="preserve">: 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شرق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و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رجع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ت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يلا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كت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ؤك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ت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ستم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صر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زد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طو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ض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ؤ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ه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6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جا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و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و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هم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فق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ا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قو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8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ظ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كت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ديم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ل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نته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ائ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هذ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للو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مستم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ازدهر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تطور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8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ف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شرق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ش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شر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لمستش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شر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26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اصر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دون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حلات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26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تص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دي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تق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تلز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ا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ح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ح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ي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ي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جي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غرافيا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rFonts w:cs="Calibri"/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ثانى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double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Cs/>
          <w:sz w:val="32"/>
          <w:szCs w:val="32"/>
          <w:u w:val="double"/>
          <w:rtl w:val="true"/>
          <w:lang w:bidi="ar-EG"/>
        </w:rPr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دب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خ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ضو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ب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ث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تمي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ا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ص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لامح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م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ق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شرق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و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رجع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ت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يلا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كت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ؤك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ت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ستم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صر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و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هم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ياق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8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رجع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عود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رحل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ar-EG"/>
        </w:rPr>
        <w:t>يردون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-58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ق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u w:val="thick"/>
          <w:rtl w:val="true"/>
          <w:lang w:bidi="ar-EG"/>
        </w:rPr>
        <w:t>التاب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ئ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ر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ؤ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شر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و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كت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دب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خ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ضو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ب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ث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تمي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اص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ستشرق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و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رجع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ت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يلاد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كت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ؤك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ت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ستم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صر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ديث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ind w:left="-26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lineRule="auto" w:line="240" w:before="0" w:after="0"/>
        <w:ind w:left="-265" w:right="0" w:hanging="0"/>
        <w:jc w:val="left"/>
        <w:rPr/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تجاه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باي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ف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تض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ح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32"/>
          <w:szCs w:val="32"/>
          <w:lang w:bidi="ar-EG"/>
        </w:rPr>
        <w:t>1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ي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</w:t>
      </w:r>
      <w:r>
        <w:rPr>
          <w:b/>
          <w:bCs/>
          <w:sz w:val="32"/>
          <w:szCs w:val="32"/>
          <w:lang w:bidi="ar-EG"/>
        </w:rPr>
        <w:t>2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ضا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Cs/>
          <w:sz w:val="32"/>
          <w:szCs w:val="32"/>
          <w:lang w:bidi="ar-EG"/>
        </w:rPr>
        <w:t>3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ج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غرا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</w:t>
      </w:r>
      <w:r>
        <w:rPr>
          <w:b/>
          <w:bCs/>
          <w:sz w:val="32"/>
          <w:szCs w:val="32"/>
          <w:lang w:bidi="ar-EG"/>
        </w:rPr>
        <w:t>4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–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دو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ح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اتها</w:t>
      </w:r>
    </w:p>
    <w:p>
      <w:pPr>
        <w:pStyle w:val="Normal"/>
        <w:spacing w:lineRule="auto" w:line="240" w:before="0" w:after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rFonts w:cs="Calibri"/>
          <w:b/>
          <w:bCs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موضوع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double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بيئة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انسان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double"/>
          <w:rtl w:val="true"/>
          <w:lang w:bidi="ar-EG"/>
        </w:rPr>
        <w:t>):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بي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بق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س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ق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ا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ج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رتد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ج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ح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و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ي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حن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د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ح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ك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ح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عبي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توح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ب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                 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ق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ا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ج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دح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هزو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وح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د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انسان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ي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ض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ط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فس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ك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د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حم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د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226" w:leader="none"/>
        </w:tabs>
        <w:spacing w:lineRule="auto" w:line="240" w:before="0" w:after="0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ا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   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قرا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يوان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فترا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ضوار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فت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ط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ك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امو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ريك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نق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درا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ني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شئ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766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شب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غ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بيض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IntenseQuote"/>
        <w:ind w:left="-483" w:right="936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ثاني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نصوص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او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double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u w:val="double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مناجاة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غربة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double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Cs/>
          <w:sz w:val="32"/>
          <w:szCs w:val="32"/>
          <w:u w:val="double"/>
          <w:rtl w:val="true"/>
          <w:lang w:bidi="ar-EG"/>
        </w:rPr>
      </w:r>
    </w:p>
    <w:p>
      <w:pPr>
        <w:pStyle w:val="Normal"/>
        <w:ind w:left="-483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ذكر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ري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كر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جف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جفائ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483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خ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واع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فض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سا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د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ل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483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اويلت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ب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وان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ؤ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اط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ته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483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9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لت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عبير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ر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د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وم</w:t>
      </w:r>
    </w:p>
    <w:p>
      <w:pPr>
        <w:pStyle w:val="Normal"/>
        <w:numPr>
          <w:ilvl w:val="0"/>
          <w:numId w:val="9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فك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ع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ب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لاث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ع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ه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ز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راق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كشا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ا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س</w:t>
      </w:r>
    </w:p>
    <w:p>
      <w:pPr>
        <w:pStyle w:val="Normal"/>
        <w:numPr>
          <w:ilvl w:val="0"/>
          <w:numId w:val="9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ب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ع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يم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ما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حس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ديع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ثره</w:t>
      </w:r>
    </w:p>
    <w:p>
      <w:pPr>
        <w:pStyle w:val="Normal"/>
        <w:ind w:left="9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تع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ع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جما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شخي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ديع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ضري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عط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رس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سيقيا</w:t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ثانى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double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ind w:left="-483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اويلت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ب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وان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ؤ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اطل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تهن</w:t>
      </w:r>
    </w:p>
    <w:p>
      <w:pPr>
        <w:pStyle w:val="Normal"/>
        <w:spacing w:lineRule="auto" w:line="240" w:before="0" w:after="0"/>
        <w:ind w:left="-483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وا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ظل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ك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رقاء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ف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ف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ز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483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ف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شك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شك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ك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هف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رتياح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غصن</w:t>
      </w:r>
    </w:p>
    <w:p>
      <w:pPr>
        <w:pStyle w:val="Normal"/>
        <w:spacing w:before="0" w:after="0"/>
        <w:ind w:left="9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spacing w:before="0" w:after="0"/>
        <w:ind w:left="-625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و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هم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ياق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5"/>
        </w:numPr>
        <w:spacing w:before="0" w:after="0"/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ته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ف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و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لت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عبيرك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ي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ك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ارك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بي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ي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ه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ارك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م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ظ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و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شك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شك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و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كت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د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ث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ع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ما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بت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ا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شخيص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كت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فظ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يد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م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ق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ل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ن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يزال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د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ind w:left="-483" w:right="0" w:hanging="0"/>
        <w:jc w:val="left"/>
        <w:rPr/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ظل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اك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رقاء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ف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ف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ز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ثالث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double"/>
          <w:rtl w:val="true"/>
          <w:lang w:bidi="ar-EG"/>
        </w:rPr>
        <w:t xml:space="preserve">: (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تربية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ابناء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double"/>
          <w:rtl w:val="true"/>
          <w:lang w:bidi="ar-EG"/>
        </w:rPr>
        <w:t xml:space="preserve">) 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ب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عس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عل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م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ذ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ب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.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ل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دي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س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نس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...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نبغ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م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تعل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ال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ل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يستب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اد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و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هم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ياق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spacing w:lineRule="auto" w:line="24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م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ف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تب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شت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اث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س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خص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بن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عل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علم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ذ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د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نبغ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ب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يشتد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لاميذ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ولاد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س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ا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نس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ا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ذ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م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ث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ع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ا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جس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وح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جتمع</w:t>
      </w:r>
    </w:p>
    <w:p>
      <w:pPr>
        <w:pStyle w:val="Normal"/>
        <w:spacing w:lineRule="auto" w:line="240"/>
        <w:ind w:left="-483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ثب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ل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ر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غ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ل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/>
        <w:ind w:left="-483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ضي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س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م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تاد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ه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ع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قائ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لم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ظر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مهي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رابع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double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جهاد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صلاح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دين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double"/>
          <w:rtl w:val="true"/>
          <w:lang w:bidi="ar-EG"/>
        </w:rPr>
        <w:t>)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جي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ريه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غض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ئ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ق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وم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يعف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غان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وغ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لي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وار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غن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اذ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تل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ان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كو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جاع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ك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ظبا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ط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تك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و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قوس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را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ط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رقاب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ف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ق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قاعس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ض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كريه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ص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اع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ن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لا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د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؟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دلي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ذلك؟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س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طي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ار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هجم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عداء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حش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خر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ب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و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ا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حس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ديع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ه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ث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ن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صو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ان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 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سد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ستعا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صريحي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حس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ديعي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سكو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تكل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ب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ؤك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عن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وضح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خامس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double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جنة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حسن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double"/>
          <w:rtl w:val="true"/>
          <w:lang w:bidi="ar-EG"/>
        </w:rPr>
        <w:t>)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أأر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نعيم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ا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عد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ائ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ك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ق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ضح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حس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ن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زرابي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بثوث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مار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واخ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صد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ض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مل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جال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و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دائق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خ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صو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قوسي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مراد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ائ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ذ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طيوب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Calibri"/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ظا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ح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اع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م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قدير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لاه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تعج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اع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ر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مل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نعي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ه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اهل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يتميز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صد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جالس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ليئ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جمي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فن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ج</w:t>
      </w:r>
      <w:r>
        <w:rPr>
          <w:b/>
          <w:bCs/>
          <w:sz w:val="28"/>
          <w:szCs w:val="28"/>
          <w:rtl w:val="true"/>
          <w:lang w:bidi="ar-EG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ك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ستفه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ابي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ضح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بين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ث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فائ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كراره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/>
          <w:bCs/>
          <w:sz w:val="28"/>
          <w:sz w:val="28"/>
          <w:szCs w:val="28"/>
          <w:rtl w:val="true"/>
          <w:lang w:bidi="ar-EG"/>
        </w:rPr>
        <w:t>جـ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: (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رح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ك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–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كي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8"/>
          <w:szCs w:val="28"/>
          <w:rtl w:val="true"/>
          <w:lang w:bidi="ar-EG"/>
        </w:rPr>
        <w:t>)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د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على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تعل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شاع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مص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IntenseQuote"/>
        <w:ind w:left="-341" w:right="936" w:hanging="0"/>
        <w:jc w:val="left"/>
        <w:rPr/>
      </w:pPr>
      <w:r>
        <w:rPr>
          <w:sz w:val="32"/>
          <w:sz w:val="32"/>
          <w:szCs w:val="32"/>
          <w:rtl w:val="true"/>
          <w:lang w:bidi="ar-EG"/>
        </w:rPr>
        <w:t>ثلث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القص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double"/>
          <w:lang w:bidi="ar-EG"/>
        </w:rPr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او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u w:val="double"/>
          <w:rtl w:val="true"/>
          <w:lang w:bidi="ar-EG"/>
        </w:rPr>
        <w:t xml:space="preserve">: 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ص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ب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دع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م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ض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رض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اط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داب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غتي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قدر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رن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خ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مشق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ش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ل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ج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ا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22"/>
        </w:numPr>
        <w:ind w:left="81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ضادالباط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د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ح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ي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22"/>
        </w:numPr>
        <w:ind w:left="81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دعو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م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عب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وحي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(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طاعة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حت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عظ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4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مش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يقض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شع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9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9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ا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ع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ط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لتحا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خد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ا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م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9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ح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حك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double"/>
          <w:rtl w:val="true"/>
          <w:lang w:bidi="ar-EG"/>
        </w:rPr>
        <w:t>الثانى</w:t>
      </w:r>
      <w:r>
        <w:rPr>
          <w:rFonts w:cs="Calibri"/>
          <w:b/>
          <w:b/>
          <w:bCs/>
          <w:sz w:val="32"/>
          <w:sz w:val="32"/>
          <w:szCs w:val="32"/>
          <w:u w:val="double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u w:val="double"/>
          <w:rtl w:val="true"/>
          <w:lang w:bidi="ar-EG"/>
        </w:rPr>
        <w:t xml:space="preserve">: 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ر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ت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لط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غرورق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ين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دم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جز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رن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هديد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ف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س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ح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ض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دن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تشته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فس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ضطل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دف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ط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ظ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0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ج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حي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ا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9"/>
        </w:numPr>
        <w:ind w:left="95" w:right="0" w:hanging="360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ضطل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غب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نهوض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ز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م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19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ط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ظ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طب</w:t>
      </w:r>
      <w:r>
        <w:rPr>
          <w:b/>
          <w:bCs/>
          <w:sz w:val="32"/>
          <w:szCs w:val="32"/>
          <w:rtl w:val="true"/>
          <w:lang w:bidi="ar-EG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ط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طب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ط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خطوب</w:t>
      </w:r>
      <w:r>
        <w:rPr>
          <w:b/>
          <w:bCs/>
          <w:sz w:val="32"/>
          <w:szCs w:val="32"/>
          <w:u w:val="single"/>
          <w:rtl w:val="true"/>
          <w:lang w:bidi="ar-EG"/>
        </w:rPr>
        <w:t>)</w:t>
      </w:r>
    </w:p>
    <w:p>
      <w:pPr>
        <w:pStyle w:val="Normal"/>
        <w:numPr>
          <w:ilvl w:val="0"/>
          <w:numId w:val="10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ع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د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اب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ف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ا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وصي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وج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جا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جله؟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جه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بي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وص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كت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ف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ا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خ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رن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ميا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تيل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د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قاو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سب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سح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خ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ي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يوخ</w:t>
      </w:r>
    </w:p>
    <w:p>
      <w:pPr>
        <w:pStyle w:val="Normal"/>
        <w:ind w:left="-625" w:right="0" w:hanging="0"/>
        <w:jc w:val="left"/>
        <w:rPr>
          <w:b/>
          <w:b/>
          <w:bCs/>
          <w:sz w:val="28"/>
          <w:szCs w:val="28"/>
          <w:u w:val="double"/>
          <w:lang w:bidi="ar-EG"/>
        </w:rPr>
      </w:pPr>
      <w:r>
        <w:rPr>
          <w:b/>
          <w:b/>
          <w:bCs/>
          <w:sz w:val="28"/>
          <w:sz w:val="28"/>
          <w:szCs w:val="28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28"/>
          <w:sz w:val="28"/>
          <w:szCs w:val="28"/>
          <w:u w:val="double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u w:val="double"/>
          <w:rtl w:val="true"/>
          <w:lang w:bidi="ar-EG"/>
        </w:rPr>
        <w:t>الثالث</w:t>
      </w:r>
      <w:r>
        <w:rPr>
          <w:b/>
          <w:bCs/>
          <w:sz w:val="28"/>
          <w:szCs w:val="28"/>
          <w:u w:val="double"/>
          <w:rtl w:val="true"/>
          <w:lang w:bidi="ar-EG"/>
        </w:rPr>
        <w:t>: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ق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ه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لتقط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قبلها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دن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د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ف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ه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ل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بل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خذ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ائ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فس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م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ط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ل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مخ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درا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هائ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م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ظيم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ذ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ح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ي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ListParagraph"/>
        <w:numPr>
          <w:ilvl w:val="0"/>
          <w:numId w:val="13"/>
        </w:numPr>
        <w:spacing w:before="0" w:after="0"/>
        <w:ind w:left="-625" w:right="0" w:hanging="360"/>
        <w:contextualSpacing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خ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و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7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طو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ض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دن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قص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7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امخ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وامخ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3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ل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ظي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ذ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طز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و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ي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و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لن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هزي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ت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طز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لنار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رد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قط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ر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105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طاى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ز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يق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ج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از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ص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ت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شيا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با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وث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ك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شأ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ستع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ث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ض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ئ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ث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و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تت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تحري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ئ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ر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مالي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و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4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تيد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نيد</w:t>
      </w:r>
    </w:p>
    <w:p>
      <w:pPr>
        <w:pStyle w:val="ListParagraph"/>
        <w:numPr>
          <w:ilvl w:val="0"/>
          <w:numId w:val="4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عد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قاعس</w:t>
      </w:r>
    </w:p>
    <w:p>
      <w:pPr>
        <w:pStyle w:val="ListParagraph"/>
        <w:numPr>
          <w:ilvl w:val="0"/>
          <w:numId w:val="4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مقص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ض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هار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لن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ز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ظ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ر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طاى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spacing w:lineRule="auto" w:line="240" w:before="0" w:after="0"/>
        <w:ind w:left="-625" w:right="0" w:hanging="0"/>
        <w:contextualSpacing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ز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سلط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ش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س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ListParagraph"/>
        <w:spacing w:before="0" w:after="0"/>
        <w:ind w:left="-625" w:right="0" w:hanging="0"/>
        <w:contextualSpacing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ع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الي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طا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ساد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ListParagraph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يظ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ج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م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سؤ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ام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ث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حدامن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خرة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مش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رس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تا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ع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زو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ملك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تك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قت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خش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ذ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دي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جب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ش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صو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س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8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راد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تكف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ض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8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ض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ش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من</w:t>
      </w:r>
    </w:p>
    <w:p>
      <w:pPr>
        <w:pStyle w:val="ListParagraph"/>
        <w:numPr>
          <w:ilvl w:val="0"/>
          <w:numId w:val="8"/>
        </w:numPr>
        <w:ind w:left="-62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م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ديع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دائع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خلص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ربطريق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ذا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طا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spacing w:lineRule="auto" w:line="240" w:before="0" w:after="0"/>
        <w:ind w:left="-625" w:right="0" w:hanging="0"/>
        <w:contextualSpacing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ث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ع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و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خط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ب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اح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</w:t>
      </w:r>
    </w:p>
    <w:p>
      <w:pPr>
        <w:pStyle w:val="ListParagraph"/>
        <w:spacing w:before="0" w:after="0"/>
        <w:ind w:left="-625" w:right="0" w:hanging="0"/>
        <w:contextualSpacing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ته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ي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ListParagraph"/>
        <w:spacing w:before="0" w:after="0"/>
        <w:ind w:left="-625" w:right="0" w:hanging="0"/>
        <w:contextualSpacing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ب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مالي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رس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ج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زوج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م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وار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ضرب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قباق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تت</w:t>
      </w:r>
    </w:p>
    <w:p>
      <w:pPr>
        <w:pStyle w:val="IntenseQuote"/>
        <w:ind w:left="-341" w:right="936" w:hanging="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رابع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الادب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8"/>
        </w:numPr>
        <w:ind w:left="-58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صي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لموش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58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صي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وز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رو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خذ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ح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اف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حده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Calibri"/>
          <w:b/>
          <w:bCs/>
          <w:sz w:val="32"/>
          <w:szCs w:val="32"/>
          <w:rtl w:val="true"/>
          <w:lang w:bidi="ar-EG"/>
        </w:rPr>
        <w:t xml:space="preserve">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ش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ظ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ز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وع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وا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تت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دوار</w:t>
      </w:r>
    </w:p>
    <w:p>
      <w:pPr>
        <w:pStyle w:val="Normal"/>
        <w:numPr>
          <w:ilvl w:val="0"/>
          <w:numId w:val="18"/>
        </w:numPr>
        <w:ind w:left="-341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ض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الب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ثر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تخد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ول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ص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ث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وف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لخط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ضر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فرض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ح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ت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-199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تجاه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ع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م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lineRule="auto" w:line="240" w:before="0" w:after="0"/>
        <w:ind w:left="-199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تج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حاف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ه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موضوع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قليد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ئر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ه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دم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spacing w:before="0" w:after="0"/>
        <w:ind w:left="72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اتج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جدي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ضوع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دي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كذ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جو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ستع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عبي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وح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وضو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اطف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اول</w:t>
      </w:r>
    </w:p>
    <w:p>
      <w:pPr>
        <w:pStyle w:val="Normal"/>
        <w:ind w:left="-694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غرا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ظهر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ح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ض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زده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ص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طبي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ث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ظا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مر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وللن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ي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ص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 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ج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وش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عسجد</w:t>
      </w:r>
    </w:p>
    <w:p>
      <w:pPr>
        <w:pStyle w:val="ListParagraph"/>
        <w:numPr>
          <w:ilvl w:val="0"/>
          <w:numId w:val="20"/>
        </w:numPr>
        <w:ind w:left="-625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تصو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ي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ياس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را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لط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ر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وز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يف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جذ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ح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قاب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20"/>
        </w:numPr>
        <w:ind w:left="-625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مظاه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يئ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جتماع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لاعي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ماتنازلو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ه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صو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د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ضياف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ان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فد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يو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وحش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س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طل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وق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مي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رح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ظهو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تجاه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2"/>
        </w:numPr>
        <w:ind w:left="-625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اتج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م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نع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فظ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اسه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اض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اض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ح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خ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حو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رج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ائ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خب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2"/>
        </w:numPr>
        <w:ind w:left="-625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لاتج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ثا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م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رق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هول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فظ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خاطب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شاع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تج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بيه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فد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فظ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هو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يع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ؤا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س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صنعا</w:t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ثانى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</w:p>
    <w:p>
      <w:pPr>
        <w:pStyle w:val="Normal"/>
        <w:ind w:left="-244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ا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عتب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ت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خ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خائ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را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رب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عدمصدر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اسي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خ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رجع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ع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وان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حي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دب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ندل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راج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ث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عر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دب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تص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خب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حدا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وقائع</w:t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ثالث</w:t>
      </w:r>
    </w:p>
    <w:p>
      <w:pPr>
        <w:pStyle w:val="Normal"/>
        <w:ind w:left="-1192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نه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تب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ب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سام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الي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ذخي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رت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راج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س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ا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ترج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      </w:t>
      </w: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د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خص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ث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جو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ind w:left="-625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     </w:t>
      </w:r>
      <w:r>
        <w:rPr>
          <w:b/>
          <w:bCs/>
          <w:sz w:val="36"/>
          <w:szCs w:val="36"/>
          <w:lang w:bidi="ar-EG"/>
        </w:rPr>
        <w:t>3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ذ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ت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هرس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فص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قسا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21"/>
        </w:numPr>
        <w:ind w:left="-625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عر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نش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وشحا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21"/>
        </w:numPr>
        <w:ind w:left="-625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قص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تا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ه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زما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قط</w:t>
      </w:r>
    </w:p>
    <w:p>
      <w:pPr>
        <w:pStyle w:val="ListParagraph"/>
        <w:numPr>
          <w:ilvl w:val="0"/>
          <w:numId w:val="21"/>
        </w:numPr>
        <w:ind w:left="-625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س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ه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قاض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ب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عزي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رجا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صا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حدث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نتقاض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د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سابق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21"/>
        </w:numPr>
        <w:ind w:left="-625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تراج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تس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م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ثابت</w:t>
      </w:r>
    </w:p>
    <w:p>
      <w:pPr>
        <w:pStyle w:val="IntenseQuote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خامس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>البلاغ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numPr>
          <w:ilvl w:val="0"/>
          <w:numId w:val="16"/>
        </w:numPr>
        <w:ind w:left="19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يق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حم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وق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م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بجي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ك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س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عل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شر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ج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ذ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ب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نش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فس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عقو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سبحان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ق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قر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و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ind w:left="-341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ك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د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و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بي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ث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ل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ختي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لفاظ؟</w:t>
      </w:r>
    </w:p>
    <w:p>
      <w:pPr>
        <w:pStyle w:val="Normal"/>
        <w:ind w:left="-341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حتر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اء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لفاظ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ب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فك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ث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بجي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رسولا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numPr>
          <w:ilvl w:val="0"/>
          <w:numId w:val="3"/>
        </w:numPr>
        <w:ind w:left="-341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لو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شائ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غرض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لاغ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مع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ح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ص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و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ان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ووضح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ذك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ث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نش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فسا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عا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ن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Cs/>
          <w:sz w:val="32"/>
          <w:szCs w:val="32"/>
          <w:rtl w:val="true"/>
          <w:lang w:bidi="ar-EG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ال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جس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وص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هم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و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لم</w:t>
      </w:r>
    </w:p>
    <w:p>
      <w:pPr>
        <w:pStyle w:val="Normal"/>
        <w:numPr>
          <w:ilvl w:val="0"/>
          <w:numId w:val="16"/>
        </w:numPr>
        <w:ind w:left="19" w:right="0" w:hanging="36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حافظ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براهيم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لسان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مصر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عل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فر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ش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درا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رائ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ق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شئ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غ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ق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ما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ك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د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فتراب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نه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مائ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صقول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الفرند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أ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غرض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شائ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فه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لن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ع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ه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صو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ياني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ثر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عن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؟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ا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شبي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ه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وض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ك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ص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spacing w:lineRule="auto" w:line="240" w:before="0" w:after="0"/>
        <w:ind w:left="-62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بي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ثالث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حس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ديعي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ب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وع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ثر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19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راب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–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هر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ر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س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قسي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عط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جرس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وسيقيا</w:t>
      </w:r>
    </w:p>
    <w:p>
      <w:pPr>
        <w:pStyle w:val="IntenseQuote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سادسا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: </w:t>
      </w:r>
      <w:r>
        <w:rPr>
          <w:sz w:val="32"/>
          <w:sz w:val="32"/>
          <w:szCs w:val="32"/>
          <w:rtl w:val="true"/>
          <w:lang w:bidi="ar-EG"/>
        </w:rPr>
        <w:t>النح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Cs w:val="32"/>
          <w:rtl w:val="true"/>
          <w:lang w:bidi="ar-EG"/>
        </w:rPr>
        <w:t xml:space="preserve">: </w:t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اول</w:t>
      </w:r>
    </w:p>
    <w:p>
      <w:pPr>
        <w:pStyle w:val="Normal"/>
        <w:ind w:left="-341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نع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ا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ي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ش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مت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فو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تتصف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جم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خ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قتد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خي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ن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سا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الفساد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م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اسقي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EG"/>
        </w:rPr>
        <w:t>سلوكهم</w:t>
      </w:r>
      <w:r>
        <w:rPr>
          <w:rFonts w:cs="Calibri"/>
          <w:b/>
          <w:b/>
          <w:bCs/>
          <w:sz w:val="32"/>
          <w:sz w:val="32"/>
          <w:szCs w:val="32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،ول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ي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نس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ختي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ind w:left="95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ضب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تح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خ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بين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ب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ضبط</w:t>
      </w:r>
    </w:p>
    <w:tbl>
      <w:tblPr>
        <w:bidiVisual w:val="true"/>
        <w:tblW w:w="4536" w:type="dxa"/>
        <w:jc w:val="left"/>
        <w:tblInd w:w="2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انسا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رف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ضم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خل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ي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ر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س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الفسا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وك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ص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فت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  <w:lang w:bidi="ar-EG"/>
              </w:rPr>
              <w:t>سلوكه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د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جر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كسرة</w:t>
            </w:r>
          </w:p>
        </w:tc>
      </w:tr>
    </w:tbl>
    <w:p>
      <w:pPr>
        <w:pStyle w:val="Normal"/>
        <w:ind w:left="-265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ind w:left="-26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26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26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26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ind w:left="-265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ب</w:t>
      </w:r>
      <w:r>
        <w:rPr>
          <w:b/>
          <w:bCs/>
          <w:sz w:val="32"/>
          <w:szCs w:val="32"/>
          <w:rtl w:val="true"/>
          <w:lang w:bidi="ar-EG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خرج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قر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tbl>
      <w:tblPr>
        <w:bidiVisual w:val="true"/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510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ل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ع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،واع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تعج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ن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ش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تمت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فع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ل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د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ع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اع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عر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صو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المد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نع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يت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فاع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خصو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بتدأمؤخر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Cs/>
                <w:sz w:val="32"/>
                <w:szCs w:val="32"/>
                <w:lang w:bidi="ar-EG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  <w:lang w:bidi="ar-EG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تفض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حالت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كم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خ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ضا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عرف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–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جاي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مطابقة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مختص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يه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انس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200"/>
              <w:ind w:left="720" w:right="0" w:hanging="36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سل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ق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وح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جزاء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b/>
                <w:b/>
                <w:bCs/>
                <w:sz w:val="32"/>
                <w:szCs w:val="32"/>
                <w:lang w:bidi="ar-EG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فوال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لتتصف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بجم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EG"/>
              </w:rPr>
              <w:t>الخلق</w:t>
            </w:r>
          </w:p>
        </w:tc>
      </w:tr>
    </w:tbl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</w:t>
      </w:r>
      <w:r>
        <w:rPr>
          <w:b/>
          <w:bCs/>
          <w:sz w:val="32"/>
          <w:szCs w:val="32"/>
          <w:rtl w:val="true"/>
          <w:lang w:bidi="ar-EG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ص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ميزبالخ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يب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ج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ع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ج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توكي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النو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يتصف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تميزبالخ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طيب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د</w:t>
      </w:r>
      <w:r>
        <w:rPr>
          <w:b/>
          <w:bCs/>
          <w:sz w:val="32"/>
          <w:szCs w:val="32"/>
          <w:rtl w:val="true"/>
          <w:lang w:bidi="ar-EG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لايح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و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خل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اس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حد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س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اعر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بع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لو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ستثناء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فاسق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اعل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هـ</w:t>
      </w:r>
      <w:r>
        <w:rPr>
          <w:b/>
          <w:bCs/>
          <w:sz w:val="32"/>
          <w:szCs w:val="32"/>
          <w:rtl w:val="true"/>
          <w:lang w:bidi="ar-EG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ي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تكشف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فى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معجمك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ع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لم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يتصف</w:t>
      </w:r>
      <w:r>
        <w:rPr>
          <w:b/>
          <w:bCs/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جـ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وصف</w:t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ثانى</w:t>
      </w:r>
    </w:p>
    <w:p>
      <w:pPr>
        <w:pStyle w:val="Normal"/>
        <w:ind w:left="-908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ق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كي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ول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اب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ع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تحد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يكب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خط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با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اب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حاديث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طع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حسنه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ديث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ف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رجو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ذر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ختيا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صح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علي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صاح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م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راس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يا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س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ضج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ن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سل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ؤذ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جب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نت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تفو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ح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جرت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17"/>
        </w:numPr>
        <w:ind w:left="-188" w:right="0" w:hanging="72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ع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تح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numPr>
          <w:ilvl w:val="0"/>
          <w:numId w:val="17"/>
        </w:numPr>
        <w:ind w:left="-188" w:right="0" w:hanging="72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ستخرج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ق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ي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و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ر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قتر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ف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فعل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فع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ضارع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جزو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ذ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ا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ز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ؤ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ذ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سل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حذ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يا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سل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</w:t>
      </w:r>
      <w:r>
        <w:rPr>
          <w:b/>
          <w:bCs/>
          <w:sz w:val="36"/>
          <w:szCs w:val="36"/>
          <w:rtl w:val="true"/>
          <w:lang w:bidi="ar-EG"/>
        </w:rPr>
        <w:t>)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تف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ج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ضار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ج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وكي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ن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يتفوق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د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ind w:left="84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ج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صاح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م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)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خصوص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مد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ل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دح</w:t>
      </w:r>
    </w:p>
    <w:p>
      <w:pPr>
        <w:pStyle w:val="ListParagraph"/>
        <w:ind w:left="84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بذ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صاح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زم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د</w:t>
      </w:r>
    </w:p>
    <w:p>
      <w:pPr>
        <w:pStyle w:val="ListParagraph"/>
        <w:ind w:left="84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ـ</w:t>
      </w:r>
      <w:r>
        <w:rPr>
          <w:b/>
          <w:bCs/>
          <w:sz w:val="36"/>
          <w:szCs w:val="36"/>
          <w:rtl w:val="true"/>
          <w:lang w:bidi="ar-EG"/>
        </w:rPr>
        <w:t>)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در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واج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دون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ض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وى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كان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غي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لز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ind w:left="84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يدر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واج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و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جد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ind w:left="-625" w:right="0" w:hanging="0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double"/>
          <w:rtl w:val="true"/>
          <w:lang w:bidi="ar-EG"/>
        </w:rPr>
        <w:t>الثالث</w:t>
      </w:r>
      <w:r>
        <w:rPr>
          <w:rFonts w:cs="Calibri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 </w:t>
      </w:r>
    </w:p>
    <w:p>
      <w:pPr>
        <w:pStyle w:val="Normal"/>
        <w:ind w:left="-908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ن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ستقب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مام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فتوح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بوا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س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متسلح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وسائ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رعي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ثق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ن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تؤ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جب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يستحق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تفو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تق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عمله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يضيع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ه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صري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و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ائ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فاح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د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الصب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عا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دء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ت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EG"/>
        </w:rPr>
        <w:t>تسمو</w:t>
      </w:r>
      <w:r>
        <w:rPr>
          <w:rFonts w:cs="Calibri"/>
          <w:b/>
          <w:b/>
          <w:bCs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نزله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ind w:left="-908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</w:t>
      </w:r>
      <w:r>
        <w:rPr>
          <w:b/>
          <w:bCs/>
          <w:sz w:val="36"/>
          <w:szCs w:val="36"/>
          <w:rtl w:val="true"/>
          <w:lang w:bidi="ar-EG"/>
        </w:rPr>
        <w:t>)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ع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تحت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خ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ind w:left="-908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خرجم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ق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ايل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ind w:left="-908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1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فعو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امل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فتوحة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ind w:left="-908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lang w:bidi="ar-EG"/>
        </w:rPr>
        <w:t>2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ل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ختصا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عر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خت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                                                             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نح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صري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وع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ائ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كفاح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20"/>
        </w:numPr>
        <w:ind w:left="-832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اسلو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غر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و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غر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صب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عا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فرد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20"/>
        </w:numPr>
        <w:ind w:left="-832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و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شر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ذكر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سب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قتران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فاء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ستحقق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–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واب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شرط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م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عل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بوق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سين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numPr>
          <w:ilvl w:val="0"/>
          <w:numId w:val="20"/>
        </w:numPr>
        <w:ind w:left="-832" w:right="0" w:hanging="360"/>
        <w:jc w:val="left"/>
        <w:rPr>
          <w:b/>
          <w:b/>
          <w:bCs/>
          <w:sz w:val="36"/>
          <w:szCs w:val="36"/>
          <w:lang w:bidi="ar-EG"/>
        </w:rPr>
      </w:pPr>
      <w:r>
        <w:rPr>
          <w:rFonts w:cs="Calibri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م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ا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نافي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للجنس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تق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مله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ind w:left="-832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>) 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تقب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ج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الاخلا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ك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فع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جمل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بالنو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بين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حك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وكي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ListParagraph"/>
        <w:ind w:left="-832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عي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مستقبلك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جائز</w:t>
      </w:r>
      <w:r>
        <w:rPr>
          <w:b/>
          <w:bCs/>
          <w:sz w:val="36"/>
          <w:szCs w:val="36"/>
          <w:rtl w:val="true"/>
          <w:lang w:bidi="ar-EG"/>
        </w:rPr>
        <w:t>)</w:t>
      </w:r>
    </w:p>
    <w:p>
      <w:pPr>
        <w:pStyle w:val="ListParagraph"/>
        <w:ind w:left="-832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هـ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ىماد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كشف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كل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ائل</w:t>
      </w:r>
      <w:r>
        <w:rPr>
          <w:b/>
          <w:bCs/>
          <w:sz w:val="36"/>
          <w:szCs w:val="36"/>
          <w:rtl w:val="true"/>
          <w:lang w:bidi="ar-EG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فى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عج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وجي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؟</w:t>
      </w:r>
    </w:p>
    <w:p>
      <w:pPr>
        <w:pStyle w:val="ListParagraph"/>
        <w:ind w:left="-832" w:right="0" w:hanging="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جـ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وسل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spacing w:before="0" w:after="20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6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(%1)"/>
      <w:lvlJc w:val="left"/>
      <w:pPr>
        <w:tabs>
          <w:tab w:val="num" w:pos="0"/>
        </w:tabs>
        <w:ind w:left="265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455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472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9" w:hanging="360"/>
      </w:pPr>
      <w:rPr/>
    </w:lvl>
  </w:abstractNum>
  <w:abstractNum w:abstractNumId="6">
    <w:lvl w:ilvl="0">
      <w:start w:val="1"/>
      <w:numFmt w:val="arabicAlpha"/>
      <w:lvlText w:val="%1)"/>
      <w:lvlJc w:val="right"/>
      <w:pPr>
        <w:tabs>
          <w:tab w:val="num" w:pos="0"/>
        </w:tabs>
        <w:ind w:left="95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472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472" w:hanging="360"/>
      </w:pPr>
      <w:rPr/>
    </w:lvl>
  </w:abstractNum>
  <w:abstractNum w:abstractNumId="9">
    <w:lvl w:ilvl="0">
      <w:start w:val="1"/>
      <w:numFmt w:val="arabicAbjad"/>
      <w:lvlText w:val="%1."/>
      <w:lvlJc w:val="right"/>
      <w:pPr>
        <w:tabs>
          <w:tab w:val="num" w:pos="0"/>
        </w:tabs>
        <w:ind w:left="95" w:hanging="360"/>
      </w:pPr>
      <w:rPr/>
    </w:lvl>
  </w:abstractNum>
  <w:abstractNum w:abstractNumId="10">
    <w:lvl w:ilvl="0">
      <w:start w:val="1"/>
      <w:numFmt w:val="arabicAlpha"/>
      <w:lvlText w:val="%1-"/>
      <w:lvlJc w:val="left"/>
      <w:pPr>
        <w:tabs>
          <w:tab w:val="num" w:pos="0"/>
        </w:tabs>
        <w:ind w:left="95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45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0"/>
        </w:tabs>
        <w:ind w:left="472" w:hanging="360"/>
      </w:pPr>
      <w:rPr/>
    </w:lvl>
  </w:abstractNum>
  <w:abstractNum w:abstractNumId="13">
    <w:lvl w:ilvl="0">
      <w:start w:val="1"/>
      <w:numFmt w:val="arabicAlpha"/>
      <w:lvlText w:val="(%1)"/>
      <w:lvlJc w:val="left"/>
      <w:pPr>
        <w:tabs>
          <w:tab w:val="num" w:pos="0"/>
        </w:tabs>
        <w:ind w:left="832" w:hanging="360"/>
      </w:pPr>
      <w:rPr/>
    </w:lvl>
  </w:abstractNum>
  <w:abstractNum w:abstractNumId="14">
    <w:lvl w:ilvl="0">
      <w:start w:val="1"/>
      <w:numFmt w:val="arabicAlpha"/>
      <w:lvlText w:val="%1-"/>
      <w:lvlJc w:val="left"/>
      <w:pPr>
        <w:tabs>
          <w:tab w:val="num" w:pos="0"/>
        </w:tabs>
        <w:ind w:left="95" w:hanging="360"/>
      </w:pPr>
      <w:rPr/>
    </w:lvl>
  </w:abstractNum>
  <w:abstractNum w:abstractNumId="15">
    <w:lvl w:ilvl="0">
      <w:start w:val="1"/>
      <w:numFmt w:val="decimal"/>
      <w:lvlText w:val="%1."/>
      <w:lvlJc w:val="right"/>
      <w:pPr>
        <w:tabs>
          <w:tab w:val="num" w:pos="0"/>
        </w:tabs>
        <w:ind w:left="455" w:hanging="360"/>
      </w:p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0"/>
        </w:tabs>
        <w:ind w:left="19" w:hanging="360"/>
      </w:pPr>
      <w:rPr/>
    </w:lvl>
  </w:abstractNum>
  <w:abstractNum w:abstractNumId="17">
    <w:lvl w:ilvl="0">
      <w:start w:val="1"/>
      <w:numFmt w:val="arabicAlpha"/>
      <w:lvlText w:val="(%1)"/>
      <w:lvlJc w:val="right"/>
      <w:pPr>
        <w:tabs>
          <w:tab w:val="num" w:pos="0"/>
        </w:tabs>
        <w:ind w:left="188" w:hanging="720"/>
      </w:pPr>
      <w:rPr/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"/>
      <w:lvlJc w:val="right"/>
      <w:pPr>
        <w:tabs>
          <w:tab w:val="num" w:pos="0"/>
        </w:tabs>
        <w:ind w:left="9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-"/>
      <w:lvlJc w:val="left"/>
      <w:pPr>
        <w:tabs>
          <w:tab w:val="num" w:pos="0"/>
        </w:tabs>
        <w:ind w:left="832" w:hanging="360"/>
      </w:pPr>
      <w:rPr/>
    </w:lvl>
  </w:abstractNum>
  <w:abstractNum w:abstractNumId="21">
    <w:lvl w:ilvl="0">
      <w:start w:val="2"/>
      <w:numFmt w:val="decimal"/>
      <w:lvlText w:val="%1-"/>
      <w:lvlJc w:val="right"/>
      <w:pPr>
        <w:tabs>
          <w:tab w:val="num" w:pos="0"/>
        </w:tabs>
        <w:ind w:left="832" w:hanging="360"/>
      </w:pPr>
      <w:rPr/>
    </w:lvl>
  </w:abstractNum>
  <w:abstractNum w:abstractNumId="22">
    <w:lvl w:ilvl="0">
      <w:start w:val="1"/>
      <w:numFmt w:val="bullet"/>
      <w:lvlText w:val=""/>
      <w:lvlJc w:val="right"/>
      <w:pPr>
        <w:tabs>
          <w:tab w:val="num" w:pos="0"/>
        </w:tabs>
        <w:ind w:left="815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  <w:sz w:val="32"/>
      <w:szCs w:val="32"/>
    </w:rPr>
  </w:style>
  <w:style w:type="character" w:styleId="WW8Num26z0">
    <w:name w:val="WW8Num26z0"/>
    <w:qFormat/>
    <w:rPr>
      <w:b/>
      <w:bCs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lang w:val="en-U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lang w:val="en-U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>
      <w:rFonts w:ascii="Calibri" w:hAnsi="Calibri" w:eastAsia="Calibri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5:58:00Z</dcterms:created>
  <dc:creator>safaa</dc:creator>
  <dc:description/>
  <cp:keywords/>
  <dc:language>en-US</dc:language>
  <cp:lastModifiedBy>ScOrPiOnE</cp:lastModifiedBy>
  <dcterms:modified xsi:type="dcterms:W3CDTF">2014-04-24T15:58:00Z</dcterms:modified>
  <cp:revision>2</cp:revision>
  <dc:subject/>
  <dc:title> </dc:title>
</cp:coreProperties>
</file>