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รู้มั๊ยตอนที่ถูกสาป ทั้งใช้พลังก็ไม่ได้ หลงป่า ตกท่อ แถมยังโดนมนุษย์ไล่อีก ชีวิตรันทดสุด ๆ เลยนะ ตอนที่กำลังหิวไส้กิ่วใกล้จะตาย เคนนี่ก็มาช่วยไว้ ข้าดีใจมากเลย”  ปีศาจหนุ่มยื่นหน้าเข้าใกล้อีกฝ่ายในระยะลมหายใจรินรดกันได้ พลางเล่าด้วยน้ำเสียงออดอ้อน ทว่า แม้ใบหน้าสวย ๆ ของคาร์ลจะน่าดูเพียงใด เคนนี่ก็ยังรู้สึกแคลงใจเกี่ยวกับเมื่อครู่ไม่รู้หาย จึงได้เขยิบออกห่า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อ้อ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ก็ตอนนั้น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น่าสงสารนี่นา”  เคนนี่ส่งยิ้มจืด ๆ กลับไปพร้อมคำตอบ แต่กลับถูกจ้องด้วยดวงตาสีทองอันงดงามราวกับอัญมณีจนเผลอ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ข้าชอบเจ้า”</w:t>
      </w:r>
      <w:r>
        <w:rPr>
          <w:rFonts w:ascii="Tahoma" w:hAnsi="Tahoma" w:cs="Tahoma"/>
          <w:color w:val="00CCFF"/>
          <w:sz w:val="2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า</w:t>
      </w:r>
      <w:r>
        <w:rPr>
          <w:rFonts w:cs="Tahoma" w:ascii="Tahoma" w:hAnsi="Tahoma"/>
          <w:sz w:val="20"/>
          <w:szCs w:val="20"/>
        </w:rPr>
        <w:t xml:space="preserve">?”  </w:t>
      </w:r>
      <w:r>
        <w:rPr>
          <w:rFonts w:ascii="Tahoma" w:hAnsi="Tahoma" w:cs="Tahoma"/>
          <w:sz w:val="20"/>
          <w:sz w:val="20"/>
          <w:szCs w:val="20"/>
        </w:rPr>
        <w:t>อ้าปากได้เพียงเท่านั้น ก็ถูกจู่โจมด้วยริมฝีปากอย่างรวดเร็ว คาร์ลส่งลิ้นเข้าไปสำรวจภายในโพรงปากของเคนนี่ พลางเกี่ยวดึงเรียวลิ้นของอีกฝ่ายที่กำลังหนีอีกด้ว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ย่า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ชายหนุ่มผลักผู้ไม่ใช่มนุษย์ออก ในใจได้แต่ตกตะลึงว่า วันนี้เจอปีศาจยังไม่พอ ยังโดนปีศาจลวนลามอีก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>แต่เจ้าปีศาจที่เคยเป็นสุนัขน่ารัก กลับกำลังยิ้มกริ่มอย่างเจ้าเล่ห์เป็นที่สุด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ข้าตกหลุมรักเคนนี่ตั้งแต่ตอนนั้นเลยนะ หมายมั่นว่าจะเอาเคนนี่มาเป็นของข้าให้ได้”  คาร์ลค่อย ๆ คืบกายเข้าใกล้ทีละนิด ร่างที่สูงใหญ่กว่าทำให้ได้เปรียบมาก แถมม้านั่งนี่ก็ดันมีพนักพิงและลับตาผู้คนอยู่ไม่น้อย ทำให้ยากแก่การที่จะถูกคนเห็น เสียงรึก็อึกทึกด้วยดนตรีของเทศกาล เคนนี่เริ่มคิดหาทางออก แต่ก็ตันไปเสียหมด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จะบ้าเรอะ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คุณเป็นปีศาจ ผมเป็นมนุษย์นะ แล้วอีกอย่าง พวกเราเป็นผู้ชายเหมือนกันด้วย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เคนนี่ละล่ำละลักค้านหัวชนฝา จนถึงตอนนี้กับผู้หญิงก็น้อยครั้งอยู่แล้ว กับผู้ชายนี่ไม่เคยนะเฟ้ย อย่าให้เขาต้องมาเป็นพวกรักร่วมเพศให้พ่อแม่เป็นลมเล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ราชาวปีศาจไม่เกี่ยงหรอก ขอแค่ชอบกันก็พอแล้ว”  ปีศาจหนุ่มตอบอย่างไม่ยี่หระ ถึงตอนนี้ร่างสูงใหญ่ก็คร่อมทับอีกฝ่ายอย่างถนัดถนี่แล้ว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๊า</w:t>
      </w:r>
      <w:r>
        <w:rPr>
          <w:rFonts w:cs="Tahoma" w:ascii="Tahoma" w:hAnsi="Tahoma"/>
          <w:sz w:val="20"/>
          <w:szCs w:val="20"/>
        </w:rPr>
        <w:t xml:space="preserve">!!?? </w:t>
      </w:r>
      <w:r>
        <w:rPr>
          <w:rFonts w:ascii="Tahoma" w:hAnsi="Tahoma" w:cs="Tahoma"/>
          <w:sz w:val="20"/>
          <w:sz w:val="20"/>
          <w:szCs w:val="20"/>
        </w:rPr>
        <w:t>เฮ้ย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เคนนี่ร้องเสียงหลงเมื่อชายเสื้อถูกเลิกขึ้นด้วยมือใหญ่ มือนั้นเย็นเล็กน้อยทำให้สบายผิวมาก แต่ไม่ใช่เวลาจะมาสบายตอนนี้</w:t>
      </w:r>
      <w:r>
        <w:rPr>
          <w:rFonts w:cs="Tahoma" w:ascii="Tahoma" w:hAnsi="Tahoma"/>
          <w:sz w:val="20"/>
          <w:szCs w:val="20"/>
        </w:rPr>
        <w:t xml:space="preserve">!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ย่า อื้อ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คาร์ลปิดปากเคนนี่อีกครั้ง คราวนี้มือก็ซุกซนไม่หยุดด้วยกำลังบีบคลึงยอดอกเบา ๆ ผิวกายของเคนนี่ที่เป็นสีน้ำผึ้งจางจากเชื้อชาติอินเดียน</w:t>
      </w:r>
      <w:r>
        <w:rPr>
          <w:rFonts w:ascii="Tahoma" w:hAnsi="Tahoma" w:cs="Tahoma"/>
          <w:color w:val="00B0F0"/>
          <w:sz w:val="20"/>
          <w:sz w:val="20"/>
          <w:szCs w:val="20"/>
        </w:rPr>
        <w:t xml:space="preserve"> </w:t>
      </w:r>
      <w:r>
        <w:rPr>
          <w:rFonts w:ascii="Tahoma" w:hAnsi="Tahoma" w:cs="Tahoma"/>
          <w:sz w:val="20"/>
          <w:sz w:val="20"/>
          <w:szCs w:val="20"/>
        </w:rPr>
        <w:t xml:space="preserve">เวลานี้เปลี่ยนเป็นสีเรื่อบ้างเล็กน้อยแล้ว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ลิ้นอุ่นของคาร์ลดูดดึงลิ้นอีกฝ่ายไม่หยุดหย่อน เป็นจูบที่ยาวนานจนเคนนี่หายใจไม่ทัน ชายหนุ่มเริ่มสั่นและหอบบ้างเล็กน้อย น้ำลายของทั้งคู่ปนเปกันและไม่สามารถที่เคนนี่จะกลืนมันลงไปได้ จึงต้องปล่อยให้ไหลออกจากมุมปากเป็นทางจนถึงคาง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ด้วยรสสัมผัสที่ร้างลามานาน กับแฟนคนล่าสุดก็เมื่อ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ปีก่อนแล้ว หรือไม่ก็อาจเป็นเพราะเทคนิคอันเชี่ยวชาญของปีศาจหนุ่มทำให้เคนนี่เริ่มที่จะลดการขัดขืนลง และจดจ่อกับการที่จะเป็นฝ่ายดึงลิ้นของคาร์ลด้วยปากตัวเองบ้า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ฮ้า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>ปีศาจหนุ่มปล่อยริมฝีปากที่เรื่อด้วยสีแดงให้เจ้าของได้หายใจ พลางยิ้มเมื่อเห็นดวงตาของเคนนี่กำลังเต็มไปด้วยเพลิงปรารถนาที่ถูกปลุกขึ้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คนนี่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>เสียงทุ้มต่ำปลุกสติที่กำลังเลื่อนไหลให้ฟื้นคืนขึ้น เคนนี่ตั้งท่าจะขยับหนี แต่ก็ต้องกลับมาไร้เรี่ยวแรงอีกครั้ง เมื่อถูกบีบยอดอกอย่างแร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๊า</w:t>
      </w:r>
      <w:r>
        <w:rPr>
          <w:rFonts w:cs="Tahoma" w:ascii="Tahoma" w:hAnsi="Tahoma"/>
          <w:sz w:val="20"/>
          <w:szCs w:val="20"/>
        </w:rPr>
        <w:t>!”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ือ อะไรกัน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แค่นี้ก็รู้สึกแล้วเหรอ ไม่รู้รึไงว่าผู้ชายน่ะรู้สึกดีน๊า กับตรงนี้”  คาร์ลหัวเราะในลำคอ ก่อนจะจ้องมองดวงหน้าที่กำลังซ่านไปด้วยความอาย ความโกรธ และไฟปรารถนาไปพร้อม ๆ กั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ม่รู้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>จะไปรู้ได้ไงฟะ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>หยุดนะ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>เจ้าปีศาจลามก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ช่วยด้วย</w:t>
      </w:r>
      <w:r>
        <w:rPr>
          <w:rFonts w:cs="Tahoma" w:ascii="Tahoma" w:hAnsi="Tahoma"/>
          <w:sz w:val="20"/>
          <w:szCs w:val="20"/>
        </w:rPr>
        <w:t xml:space="preserve">!!!! </w:t>
      </w:r>
      <w:r>
        <w:rPr>
          <w:rFonts w:ascii="Tahoma" w:hAnsi="Tahoma" w:cs="Tahoma"/>
          <w:sz w:val="20"/>
          <w:sz w:val="20"/>
          <w:szCs w:val="20"/>
        </w:rPr>
        <w:t>อ๊า</w:t>
      </w:r>
      <w:r>
        <w:rPr>
          <w:rFonts w:cs="Tahoma" w:ascii="Tahoma" w:hAnsi="Tahoma"/>
          <w:sz w:val="20"/>
          <w:szCs w:val="20"/>
        </w:rPr>
        <w:t xml:space="preserve">!”  </w:t>
      </w:r>
      <w:r>
        <w:rPr>
          <w:rFonts w:ascii="Tahoma" w:hAnsi="Tahoma" w:cs="Tahoma"/>
          <w:sz w:val="20"/>
          <w:sz w:val="20"/>
          <w:szCs w:val="20"/>
        </w:rPr>
        <w:t>เคนนี่หาทางออกด้วยเสียง แต่แล้วก็ต้องกลับกลายเป็นร้องเสียงรัญจวนออกมาแทน เพราะมือใหญ่ที่เย็นนิดหน่อยนั้น คลึงหน้าอกทั้งสองข้างของเขาอย่างรู้งา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ึหึ รู้สึกไวแบบนี้น่ารักจัง”  จบประโยคกล่าวชมด้วยรอยยิ้มเจ้าเล่ห์แล้ว เขี้ยวคมขาวก็บรรจงกัดยอดอกที่แข็งชันสั่นระริกเบา ๆ ร่างบางกระตุกสะท้านราวกับกระแสไฟฟ้ากำลังวิ่งผ่าน ห้วงอารมณ์ปรารถนากำลังถูกจุดขึ้นซ้ำแล้วซ้ำเล่า ทำให้แก่นกายเบื้องล่างเริ่มมีปฏิกิริยาขึ้นมาจนได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ึก อื้อ ยะ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พอ”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ม่พอหรอก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ตรงนี้ของเคนนี่ก็รู้สึกแล้วนี่นา”  เมื่อใช้ปากจัดการกับยอดอกอยู่แล้ว มือที่ว่างงานก็ปลดกางเกงผ้าออก เผยให้เห็นสะโพกเพรียว และบางสิ่งกลางลำตัวที่กำลังตื่นอย่างเห็นได้ชัด คาร์ลไม่รอช้า ใช้มือใหญ่ของตนกอบกุมพร้อมกับรูดขึ้นเบา ๆ ราวกับหยอกเล่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ย่าจับนะ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เคนนี่ร้องห้ามเสียงสั่น แต่ก็ไม่เห็นจะได้ผลอะไร เขาออกแรงพยายามจะยกขาแต่ก็ถูกทับไว้ เมื่อจะออกแรงแขน ก็ถูกมือใหญ่จับรวบไว้อย่างถนัดถนี่ เคนนี่จึงทำได้เพียงขยับสะโพกหนีห่าง แต่ก็ไม่มีทางที่จะพ้นได้เล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นี่เขาต้องถูกปีศาจพันธุ์สุนัข จับหม่ำเหรอเนี่ย</w:t>
      </w:r>
      <w:r>
        <w:rPr>
          <w:rFonts w:cs="Tahoma" w:ascii="Tahoma" w:hAnsi="Tahoma"/>
          <w:sz w:val="20"/>
          <w:szCs w:val="20"/>
        </w:rPr>
        <w:t xml:space="preserve">!!!??? </w:t>
      </w:r>
      <w:r>
        <w:rPr>
          <w:rFonts w:ascii="Tahoma" w:hAnsi="Tahoma" w:cs="Tahoma"/>
          <w:sz w:val="20"/>
          <w:sz w:val="20"/>
          <w:szCs w:val="20"/>
        </w:rPr>
        <w:t>เทวดา พระเจ้าอยู่ไหนกันหมดฟร้า</w:t>
      </w:r>
      <w:r>
        <w:rPr>
          <w:rFonts w:cs="Tahoma" w:ascii="Tahoma" w:hAnsi="Tahoma"/>
          <w:sz w:val="20"/>
          <w:szCs w:val="20"/>
        </w:rPr>
        <w:t>!!!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 xml:space="preserve">ห้ามเอ่ยชื่อ เจ้าพวกข้างบนนะ แสลงหูชะมัด อย่างนี้ต้องลงโทษ”  หัวคิ้วเรียวขมวดเล็กน้อย พลางดวงตาสีทองก็กลับมาจ้องเคนนี่อย่างเคืองนิด ๆ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โห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อ่านใจได้อีกต่างหาก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ช่วยด้วย</w:t>
      </w:r>
      <w:r>
        <w:rPr>
          <w:rFonts w:cs="Tahoma" w:ascii="Tahoma" w:hAnsi="Tahoma"/>
          <w:sz w:val="20"/>
          <w:szCs w:val="20"/>
        </w:rPr>
        <w:t xml:space="preserve">!!!!  </w:t>
      </w:r>
      <w:r>
        <w:rPr>
          <w:rFonts w:ascii="Tahoma" w:hAnsi="Tahoma" w:cs="Tahoma"/>
          <w:sz w:val="20"/>
          <w:sz w:val="20"/>
          <w:szCs w:val="20"/>
        </w:rPr>
        <w:t>เคนนี่คิดในใจอย่างหมดหวั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าร์ลขบยอดอกอีกครั้ง แล้วใช้ลิ้นไล้เลียวนจนทั่ว จากนั้น ก็ค่อย ๆ เลื่อนต่ำลงมาหยุดจูบหนัก ๆ เล็กน้อยแถวสะดือก่อนที่จะเลื่อนต่ำลงมายังสิ่งที่มือตนเองกอบกุมไว้อยู่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ย่า</w:t>
      </w:r>
      <w:r>
        <w:rPr>
          <w:rFonts w:cs="Tahoma" w:ascii="Tahoma" w:hAnsi="Tahoma"/>
          <w:sz w:val="20"/>
          <w:szCs w:val="20"/>
        </w:rPr>
        <w:t xml:space="preserve">!!! </w:t>
      </w:r>
      <w:r>
        <w:rPr>
          <w:rFonts w:ascii="Tahoma" w:hAnsi="Tahoma" w:cs="Tahoma"/>
          <w:sz w:val="20"/>
          <w:sz w:val="20"/>
          <w:szCs w:val="20"/>
        </w:rPr>
        <w:t>ฮ้า</w:t>
      </w:r>
      <w:r>
        <w:rPr>
          <w:rFonts w:cs="Tahoma" w:ascii="Tahoma" w:hAnsi="Tahoma"/>
          <w:sz w:val="20"/>
          <w:szCs w:val="20"/>
        </w:rPr>
        <w:t xml:space="preserve">....!”  </w:t>
      </w:r>
      <w:r>
        <w:rPr>
          <w:rFonts w:ascii="Tahoma" w:hAnsi="Tahoma" w:cs="Tahoma"/>
          <w:sz w:val="20"/>
          <w:sz w:val="20"/>
          <w:szCs w:val="20"/>
        </w:rPr>
        <w:t>เคนนี่เบิกตาโตเต็มที่พร้อมกับตะโกนห้ามจนสุดเสียง ก่อนที่จะเปลี่ยนเป็นครางออกมาอย่างไม่เชื่อหู ปีศาจหนุ่มจูบเบา ๆ ที่ส่วนปลาย จากนั้นใช้ลิ้นอุ่นร้อนเลียวนไปจนทั่ว ร่างบางรู้สึกได้ถึงแรงกระตุ้นและตัวตนที่กำลังขยายออกของมัน กระทั่งหยาดน้ำใสเริ่มไหลออกมาช้า ๆ ปะปนกับน้ำลายของคาร์ลเขาก็ยังรู้สึก มันช่าง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รื่นรมย์ หอมหวาน และก็ต้องยอมรับจริง ๆ ว่า เจ้าปีศาจนี่ เก่งมาก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แต่ทว่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รื่องที่เข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ขากำลังทำอะไรกับปีศาจอยู่นี่สิ มันเกินจะรับแล้วนะนี่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คาร์ล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>ความคิดกับการกระทำของเคนนี่เริ่มเปะปะไม่สามัคคีกันเสียแล้ว ในขณะที่ห้วงสมองยังคงคิดถึงสถานที่ หรือ ความแปลกประหลาด อีกทั้งศีลธรรมวิ่งวนกระแทกกันอยู่ สะโพกของเขากลับเริ่มส่ายน้อย ๆ เหมือนกับกำลังพยายามให้อีกฝ่ายสัมผัสเขามากกว่านี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น่ารักจังเคนนี่ อยากปล่อยแล้วเหรอ</w:t>
      </w:r>
      <w:r>
        <w:rPr>
          <w:rFonts w:cs="Tahoma" w:ascii="Tahoma" w:hAnsi="Tahoma"/>
          <w:sz w:val="20"/>
          <w:szCs w:val="20"/>
        </w:rPr>
        <w:t xml:space="preserve">?”  </w:t>
      </w:r>
      <w:r>
        <w:rPr>
          <w:rFonts w:ascii="Tahoma" w:hAnsi="Tahoma" w:cs="Tahoma"/>
          <w:sz w:val="20"/>
          <w:sz w:val="20"/>
          <w:szCs w:val="20"/>
        </w:rPr>
        <w:t>คาร์ลกุมจุดสำคัญของเขาเอาไว้แน่นหนัก พลางยกตัวขึ้นมากระซิบริมหูแล้วยังเลียใบหูของเขาด้วยลิ้นที่เพิ่งเลียข้างล่างมาหมาด ๆ ใบหน้าของเคนนี่แดงจัดแล้วยังหอบหายใจเป็นระยะ พยายามสกัดกั้นเสียงครางของตนเองอย่างยิ่งยวด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รือว่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จะให้หยุดแค่นี้ดี”  คำถามอันยั่วเย้าของปีศาจ พาให้จมดิ่งสู่ห้วงเหวลึกไร้จุดสิ้นสุด เคนนี่ส่ายหัวทันทีเพราะเวลานี้ แก่นกายที่ถูกกุมแน่นอยู่นั้น สั่นระริกและเปียกชื้นไปหมดอย่างต้องการการปลดปล่อยเต็มที เขาหลับตาแน่น ทว่า มือที่กุมส่วนล่างก็ยังไม่ยอมคลายออก ซ้ำยังบีบแน่นขึ้นอีกเป็นการกลั่นแกล้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ชายหนุ่มลืมตาช้า ๆ มองดวงตาสีทองของปีศาจ ด้วยสีหน้าราวกับจะร้องไห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ไม่ไหวแล้ว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จะอะไรก็ช่างเถอะ</w:t>
      </w:r>
      <w:r>
        <w:rPr>
          <w:rFonts w:cs="Tahoma" w:ascii="Tahoma" w:hAnsi="Tahoma"/>
          <w:sz w:val="20"/>
          <w:szCs w:val="20"/>
        </w:rPr>
        <w:t>!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คะ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คาร์ล ปะ ปล่อย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>ริมฝีปากอันเปียกชื้น ทว่า เจ้าตัวกลับรู้สึกว่าแห้งผาก ค่อยเผยอออกมาเป็นคำพูดที่ฟังแทบไม่เป็นศัพท์ แม้จะอายแสนอาย แต่ยังไงเขาก็เป็นผู้ชาย หากถูกกระตุ้นแต่ไม่ได้รับการปลดปล่อยมันก็คือความทรมานเหลือคณานับ ตอนนี้ต่อให้ไม่ต้องอาศัยมือของคาร์ล เพียงแค่ชายตรงหน้าปล่อยมือเท่านั้น เขาก็ถึงได้แล้วด้วยซ้ำไป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ือ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ว่าไงนะ”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ปล่อย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ฉัน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ถึง อา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 xml:space="preserve">ดวงตาของเคนนี่ฉ่ำชื้นด้วยหยาดน้ำ เสื้อผ้าที่หลุดลุ่ยบนม้านั่ง และผิวสีน้ำผึ้งจางเนียนละเอียด ทำให้คาร์ลเองก็ลอบกลืนน้ำลายลงคอเช่นกั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หึหึ ก็ได้ เพราะว่าเคนนี่อ้อนหรอกนะ”  คาร์ลก้มลงใช้ปากครอบครองแก่นกายน้อย ๆ ของเคนนี่จนสุด ตุ่มไตบนลิ้นที่ไม่สม่ำเสมอดุนส่วนปลายให้เสียวซ่านไปจนทั่วร่าง หลังจากหยอกจนพอใจแล้ว ปีศาจหนุ่มจึงขยับปากตนเองขึ้นลงเป็นจังหวะ เรียกเสียงครางหวานหูออกมาจากเคนนี่จนได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าร์ล คาร์ล”  เคนนี่ร้องเรียกชื่ออีกฝ่ายด้วยน้ำเสียงรัญจวน ทำให้ปีศาจหนุ่มเองก็แทบจะทนไม่ไหวเช่นกัน ไม่นานนักหลังจากที่คาร์ลเร่งจังหวะ ร่างบางก็กระตุกเกร็ง และปลดปล่อยน้ำสีขาวขุ่นออกมาให้เขากลืนลงคอ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คนนี่นอนหอบหายใจล่องลอยเมื่อได้รับความสุขสม  ทว่า สติก็กลับมาอย่างรวดเร็วเมื่อเห็นคาร์ลกำลังเลียหยาดหยดสุดท้ายที่ตนเองปล่อยออกมาผลุบหายไปในปาก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กะ</w:t>
      </w:r>
      <w:r>
        <w:rPr>
          <w:rFonts w:cs="Tahoma" w:ascii="Tahoma" w:hAnsi="Tahoma"/>
          <w:sz w:val="20"/>
          <w:szCs w:val="20"/>
        </w:rPr>
        <w:t>..</w:t>
      </w:r>
      <w:r>
        <w:rPr>
          <w:rFonts w:ascii="Tahoma" w:hAnsi="Tahoma" w:cs="Tahoma"/>
          <w:sz w:val="20"/>
          <w:sz w:val="20"/>
          <w:szCs w:val="20"/>
        </w:rPr>
        <w:t>กลืนด้วย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 xml:space="preserve">คายออกมานะ” 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ม่เอาหรอก อร่อยจะตาย นี่มันอาหารชั้นยอดของอินคิวบัสเชียวนะ”  เมื่อได้ยินเสียงโวยวายจากเคนนี่ ปีศาจหนุ่มก็ยิ้มตอบกลับไปอย่างสบายอารมณ์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ฮ้ย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ร่างบางตั้งใจจะลุกขึ้นมาทุบเจ้าปีศาจลามกซักตุบเพราะอาย แต่กลับถูกยกขาข้างหนึ่งขึ้นสูง แล้วนิ้วมือของคาร์ลก็กำลังสำรวจด้านหลังของเขาอยู่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จะ จะทำอะไรน่ะ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>โอ๊ย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>ชายหนุ่มร้องด้วยความกลัว เมื่อรู้สึกถึงนิ้วที่กำลังรุกล้ำด้านหลัง นิ้วของคาร์ลเปียกลื่นเพราะของเหลวที่เหลือกำลังผลุบเข้าผลุบออกในช่องทางที่ไม่น่าจะมีไว้เพื่อทำอย่างว่าแม้แต่น้อ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กำลังจะทำให้เคนนี่เป็นของข้าน่ะสิ”  ปีศาจหนุ่มปลดตะขอกางเกงตัวเอง พลางรูดซิปออก ทำให้เคนนี่เห็นของ ๆ เขาเต็มตา ใช่ว่า ชายหนุ่มจะไม่รู้อะไรเกี่ยวกับการมีอะไรกันของชายกับชาย แต่เมื่อมาประสบพบเจอกับตนเองแล้ว เขาถึงกับสั่นกลัว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color w:val="00B0F0"/>
          <w:sz w:val="20"/>
          <w:szCs w:val="20"/>
        </w:rPr>
        <w:t>[b]</w:t>
      </w:r>
      <w:r>
        <w:rPr>
          <w:rFonts w:ascii="Tahoma" w:hAnsi="Tahoma" w:cs="Tahoma"/>
          <w:sz w:val="20"/>
          <w:sz w:val="20"/>
          <w:szCs w:val="20"/>
        </w:rPr>
        <w:t xml:space="preserve">ไอ้คาร์ลน้อย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มันไม่น้อยอย่างชื่อนะเว้ย</w:t>
      </w:r>
      <w:r>
        <w:rPr>
          <w:rFonts w:cs="Tahoma" w:ascii="Tahoma" w:hAnsi="Tahoma"/>
          <w:sz w:val="20"/>
          <w:szCs w:val="20"/>
        </w:rPr>
        <w:t>!!</w:t>
      </w:r>
      <w:r>
        <w:rPr>
          <w:rFonts w:cs="Tahoma" w:ascii="Tahoma" w:hAnsi="Tahoma"/>
          <w:color w:val="00B0F0"/>
          <w:sz w:val="20"/>
          <w:szCs w:val="20"/>
        </w:rPr>
        <w:t>[/b]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color w:val="00B0F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ม่ต้องกลัว”  มือใหญ่ข้างหนึ่งเลื่อนมาเกาะกุมส่วนกลางลำตัวของเคนนี่ที่อ่อนตัวลงแล้วไว้ ส่วนขาที่ถูกยกสูงนั้นก็พาดบนบ่าแข็งแรงเรียบร้อย คาร์ลขยับมือขึ้นลงเร็ว ๆ ส่งผลให้ไฟปรารถนาถูกปลุกขึ้นในร่างเพรียวอีกครั้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คาร์ลใช้จังหวะที่อีกฝ่ายกำลังมุ่งความสนใจไปที่การสัมผัสแก่นกาย ฝังร่างตนเองไปในช่องทางคับแคบอย่างรวดเร็ว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๊า</w:t>
      </w:r>
      <w:r>
        <w:rPr>
          <w:rFonts w:cs="Tahoma" w:ascii="Tahoma" w:hAnsi="Tahoma"/>
          <w:sz w:val="20"/>
          <w:szCs w:val="20"/>
        </w:rPr>
        <w:t xml:space="preserve">!!!! </w:t>
      </w:r>
      <w:r>
        <w:rPr>
          <w:rFonts w:ascii="Tahoma" w:hAnsi="Tahoma" w:cs="Tahoma"/>
          <w:sz w:val="20"/>
          <w:sz w:val="20"/>
          <w:szCs w:val="20"/>
        </w:rPr>
        <w:t>อ๊ะ</w:t>
      </w:r>
      <w:r>
        <w:rPr>
          <w:rFonts w:cs="Tahoma" w:ascii="Tahoma" w:hAnsi="Tahoma"/>
          <w:sz w:val="20"/>
          <w:szCs w:val="20"/>
        </w:rPr>
        <w:t xml:space="preserve">!!!”  </w:t>
      </w:r>
      <w:r>
        <w:rPr>
          <w:rFonts w:ascii="Tahoma" w:hAnsi="Tahoma" w:cs="Tahoma"/>
          <w:sz w:val="20"/>
          <w:sz w:val="20"/>
          <w:szCs w:val="20"/>
        </w:rPr>
        <w:t>เคนนี่ร้องเสียงดังในทันที ความเจ็บปวดที่ถูกรุกล้ำภายในมากเกินกว่า ความรื่นรมย์ด้านหน้าจะทำให้หายไปได้ หยาดน้ำตาไหลออกมาเป็นทาง ทำให้คาร์ลต้องจูบเบา ๆ ปลอบใจ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ม่เป็นไรนะ”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ไม่เป็นไรกะผีสิ</w:t>
      </w:r>
      <w:r>
        <w:rPr>
          <w:rFonts w:cs="Tahoma" w:ascii="Tahoma" w:hAnsi="Tahoma"/>
          <w:sz w:val="20"/>
          <w:szCs w:val="20"/>
        </w:rPr>
        <w:t xml:space="preserve">!!! </w:t>
      </w:r>
      <w:r>
        <w:rPr>
          <w:rFonts w:ascii="Tahoma" w:hAnsi="Tahoma" w:cs="Tahoma"/>
          <w:sz w:val="20"/>
          <w:sz w:val="20"/>
          <w:szCs w:val="20"/>
        </w:rPr>
        <w:t xml:space="preserve">เคนนี่ได้แต่ก่นด่าในใจ ยังไม่ทันที่จะได้คิดหาทางให้พ้นจากความเจ็บปวดนี้ ภายในร่างก็รู้สึกได้ว่า ของ ๆ คาร์ลกำลังขยายตัว พร้อมกับขยับเบา ๆ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ะ อ๊ะ”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่อย ๆ หายใจ เคนนี่ ค่อย ๆ”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ึก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ฮ้า</w:t>
      </w:r>
      <w:r>
        <w:rPr>
          <w:rFonts w:cs="Tahoma" w:ascii="Tahoma" w:hAnsi="Tahoma"/>
          <w:sz w:val="20"/>
          <w:szCs w:val="20"/>
        </w:rPr>
        <w:t xml:space="preserve">...”  </w:t>
      </w:r>
      <w:r>
        <w:rPr>
          <w:rFonts w:ascii="Tahoma" w:hAnsi="Tahoma" w:cs="Tahoma"/>
          <w:sz w:val="20"/>
          <w:sz w:val="20"/>
          <w:szCs w:val="20"/>
        </w:rPr>
        <w:t xml:space="preserve">ร่างบางพยายามหายใจลึก ๆ เป็นจังหวะเดียวกันกับที่คาร์ลขยับข้างใน มือใหญ่ก็ยังคงทำงานรูดรั้งขึ้นลงด้านหน้า เพื่อกระตุ้นให้ลืมความเจ็บปวด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จนที่สุด เมื่อแก่นกายของคาร์ลขยับถูกจุด ๆ หนึ่ง ทำให้เคนนี่ถึงกับสะท้านไปทั้งร่าง เขาเผลอครางออกมาเสียงดังเป็นสัญญาณให้ปีศาจหนุ่มรับรู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ตรงนี้เอง”  คาร์ลยิ้ม พลางขยับไหวแรงเพื่อย้ำซ้ำ ๆ ตรงจุดเดิม เรียกเสียงครางหวานล้ำออกมา ทั้งยังทำให้แก่นกายของเคนนี่เริ่มมีน้ำใสออกมาจากส่วนปลายอย่างเห็นได้ชัด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CCFF"/>
          <w:sz w:val="20"/>
          <w:szCs w:val="20"/>
        </w:rPr>
      </w:pPr>
      <w:r>
        <w:rPr>
          <w:rFonts w:cs="Tahoma" w:ascii="Tahoma" w:hAnsi="Tahoma"/>
          <w:color w:val="00CCFF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ะ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อะไร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อ๊า”  ความหฤหรรษ์ที่ยากจะบรรยายกำลังแล่นไปทั่วร่างกาย ชายหนุ่มไม่เข้าใจซักนิดว่าเกิดอะไรขึ้นกับตนเอง ทว่า สะโพกที่ขยับไหวเพื่อให้เข้ากับจังหวะขยับของคาร์ลนั้น บ่งบอกได้ดีว่าเขากำลังจะถึงจุดอีกครั้งหนึ่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าร์ล อ๊า</w:t>
      </w:r>
      <w:r>
        <w:rPr>
          <w:rFonts w:cs="Tahoma" w:ascii="Tahoma" w:hAnsi="Tahoma"/>
          <w:sz w:val="20"/>
          <w:szCs w:val="20"/>
        </w:rPr>
        <w:t xml:space="preserve">~~  </w:t>
      </w:r>
      <w:r>
        <w:rPr>
          <w:rFonts w:ascii="Tahoma" w:hAnsi="Tahoma" w:cs="Tahoma"/>
          <w:sz w:val="20"/>
          <w:sz w:val="20"/>
          <w:szCs w:val="20"/>
        </w:rPr>
        <w:t>คาร์ล”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 xml:space="preserve">เคนนี่”  มือของคาร์ลยังคงขยับไม่หยุด รวมทั้งยังกระแทกกระทั้นกายเข้าสู่ภายในร่างเคนนี่ไม่หยุดเช่นกั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มือของเคนนี่โอบรอบลำคอปีศาจหนุ่มไว้ราวกับจะหาที่ยึดเหนี่ยว เขาจิกเล็บลงบนหลังแข็งแกร่งจนเป็นรอย ทั้งคู่แลกจุมพิต และดูดดึงเรียวลิ้นกันและกันอย่างไม่รู้เบื่อ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าร์ล ไม่ไหวแล้ว</w:t>
      </w:r>
      <w:r>
        <w:rPr>
          <w:rFonts w:cs="Tahoma" w:ascii="Tahoma" w:hAnsi="Tahoma"/>
          <w:sz w:val="20"/>
          <w:szCs w:val="20"/>
        </w:rPr>
        <w:t>!!”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พร้อมกันนะ เคนนี่”  คาร์ลกระแทกตัวเข้าหาสะโพกเพรียวอย่างแรง มือใหญ่ก็รับหยาดน้ำสีขาวขุ่นจนเต็ม ภายในช่องทางของเคนนี่เองก็รับหยาดสีขาวขุ่นนี้จากคาร์ลไว้จนเปรอะเปื้อนเรียวขาเช่นกั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เคนนี่หอบหนัก ๆ จากกิจกรรมที่เพิ่งเสร็จ เขารู้สึกว่าคาร์ลถอนตัวออกไป จากนั้นจึงแว่วเสียงดนตรีเทศกาลอยู่ที่ไกล ๆ แล้วทุกอย่างก็มืดสนิทยิ่งกว่าค่ำคืน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คนนี่ลืมตาขึ้นมองเห็นเพดานห้องอันคุ้นเคยของตนเอง ในขณะที่เขาถอนหายใจอย่างโล่งอกว่า ที่เกิดขึ้นเมื่อคืนเป็นแค่ความฝัน สิ่งที่พังทลายความยินดีให้หายไปอย่างรวดเร็วก็คือ แขนแข็งแรงของใครคนหนึ่งที่พาดอยู่บนเอวเขานั่นเอ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มื่อไล่สายตามองไปก็พบกับใบหน้าอันงดงามที่กำลังหลับสนิท เคนนี่แทบจะกระโดดผลุงจากเตียง ทว่า ก็ทำไม่ได้เพราะเขาปวดเมื่อยไปหมด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ชายหนุ่มนึกทบทวนเหตุการณ์ หลังจากที่ถูกปีศาจลามกจับหม่ำที่สวนสาธารณะแล้ว เจ้านี่ก็พาเขากลับห้อง พอเขาฟื้นขึ้นมาก็โดนบังคับอีก </w:t>
      </w:r>
      <w:r>
        <w:rPr>
          <w:rFonts w:cs="Tahoma" w:ascii="Tahoma" w:hAnsi="Tahoma"/>
          <w:sz w:val="20"/>
          <w:szCs w:val="20"/>
        </w:rPr>
        <w:t xml:space="preserve">2-3 </w:t>
      </w:r>
      <w:r>
        <w:rPr>
          <w:rFonts w:ascii="Tahoma" w:hAnsi="Tahoma" w:cs="Tahoma"/>
          <w:sz w:val="20"/>
          <w:sz w:val="20"/>
          <w:szCs w:val="20"/>
        </w:rPr>
        <w:t>รอบได้ คิดแล้วก็เจ็บใจที่จู่ ๆ ต้องมาเสียพรหมจรรย์ด้านหลังให้ผู้ชายไม่พอ ผู้ชายนั่นดันไม่ใช่มนุษย์อีกต่างหาก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แต่ว่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ก็รู้สึกดีเป็นบ้าเล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คนนี่ส่ายหัวไล่ความคิดติงต๊องออกไป พลางค่อย ๆ ลุกขึ้นจากเตียงเพราะคิดว่าสะโพกคงจะระบมหมดแล้ว ยังไม่ทันจะได้ลุกไปไหน แขนที่พาดเอวก็กอดกระชับแน่นจนเคนนี่หล่นลงบนเตียงอีกครั้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คนนี่” น้ำเสียงนั้นอ้อนแสนอ้อน แต่เคนนี่กลับฟังแล้วขนลุก สัญญาณเตือนภัยดังขึ้นอีกแล้ว</w:t>
      </w:r>
      <w:r>
        <w:rPr>
          <w:rFonts w:cs="Tahoma" w:ascii="Tahoma" w:hAnsi="Tahoma"/>
          <w:sz w:val="20"/>
          <w:szCs w:val="20"/>
        </w:rPr>
        <w:t xml:space="preserve">!!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ฮ้ย</w:t>
      </w:r>
      <w:r>
        <w:rPr>
          <w:rFonts w:cs="Tahoma" w:ascii="Tahoma" w:hAnsi="Tahoma"/>
          <w:sz w:val="20"/>
          <w:szCs w:val="20"/>
        </w:rPr>
        <w:t xml:space="preserve">! </w:t>
      </w:r>
      <w:r>
        <w:rPr>
          <w:rFonts w:ascii="Tahoma" w:hAnsi="Tahoma" w:cs="Tahoma"/>
          <w:sz w:val="20"/>
          <w:sz w:val="20"/>
          <w:szCs w:val="20"/>
        </w:rPr>
        <w:t xml:space="preserve">ปล่อยนะ ปีศาจลามก”  ไม่ผิดจากที่คิด ไอ้อินคิวบัสพันธุ์สุนัขเริ่มรุ่มร่ามลวนลามเขาอีกแล้ว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 xml:space="preserve">บ่ายนี้ผมมีเรียน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อื้อ” ประท้วงไปก็เท่านั้น เช้านี้คงเหนื่อยแทบขาดใจเหมือนเมื่อคืน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ในตอนบ่าย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หลังจากพยายามแกะมืออินคิวบัสที่กลายเป็นสุนัข และอัพเกรดเป็นปลาหมึกในตอนหลังออกได้ในที่สุด เคนนี่ก็ลากสังขารอันบอบช้ำมามหาวิทยาลัย ครั้งนี้เป็นครั้งแรกที่เคนนี่ใจลอยและง่วงงุนจนเรียนไม่รู้เรื่อง เมื่อเลิกเรียนจึงข่มความอายเข้าไปหาเพื่อนกลุ่มหนึ่งซึ่งพอจะพึ่งพาได้บอกไปทั้งหน้าแดงซ่าน ว่าขอยืมเลคเชอร์หน่อย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เคนนี่จำได้ดีว่าสีหน้าคนในกลุ่มพรึงเพริดแค่ไหนที่คนพูดน้อยยิ่งกว่าน้อย แถมยังขยันเรียนเป็นที่หนึ่งมาขอเลคเชอร์จากพวกเขา หนึ่งในนั้นคืออเลสซึ่งเป็นหัวหน้ากลุ่มอยู่กลายๆ และยังเป็นคนที่เขาพูดคุยด้วยมากที่สุดในห้องเนื่องจากอีกฝ่ายเป็นคนช่างเจรจาและนิสัยดี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อเลสถึงกับอึ้งไปพักใหญ่ก่อนจะหัวเราะแล้วเข้ามากอดเขาแรงๆ หนึ่งทีและขยี้หัวเขาจนผมไม่เป็นทรงพลางตอบอย่างหนักแน่นว่าได้ๆ อยู่หลายครั้ง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พราะในที่สุดหอยขี้อายที่หลบอยู่ในเปลือกก็ออกมาสู่โลกกว้างเสียท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คนนี่แวะซื้ออาหารที่ซุปเปอร์ฯ ก่อนกลับ จึงทำให้เขากลับถึงห้องเป็นเวลามืดพอดี ภายในใจยังตุ้มๆ ต่อมๆ อยู่ว่าปิศาจที่พรากพรหมจรรย์เขาไปเมื่อคืนจะยังอยู่อีกไหม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ไออุ่นจากร่างกาย มือใหญ่ซึ่งเย็นเล็กน้อยเวลาสัมผัส ทำให้เมล็ดพันธุ์แห่งความคาดหวัง ฝังราก แตกกิ่งก้านสาขา จนเคนนี่นึกกลัว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หากจะต้องสูญเสียไป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แสงไฟ  มีแสงไฟส่องออกมาจากห้องของเขา เคนนี่คลี่ยิ้มอ่อนละมุนพลางเดินตรงไปอย่างมั่นคง รู้สึกเหมือนสิ่งที่หนักอึ้งอยู่ในใจตลอดบ่ายหายไปไม่เหลือ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มื่อไขกุญแจเข้าไปในห้องถึงพบว่าอินคิวบัสหนุ่มนอนเล่นอยู่บนเดียงของเขา กางนิตยสารสัตว์เลี้ยงที่เขาชอบอ่านโดยมีปีกและหางขยับไปมาเหมือนจะบอกว่าเป็นของจริงนะ ไม่ได้เมค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ชอบสัตวเลี้ยงเหรอ</w:t>
      </w:r>
      <w:r>
        <w:rPr>
          <w:rFonts w:cs="Tahoma" w:ascii="Tahoma" w:hAnsi="Tahoma"/>
          <w:sz w:val="20"/>
          <w:szCs w:val="20"/>
        </w:rPr>
        <w:t xml:space="preserve">?” </w:t>
      </w:r>
      <w:r>
        <w:rPr>
          <w:rFonts w:ascii="Tahoma" w:hAnsi="Tahoma" w:cs="Tahoma"/>
          <w:sz w:val="20"/>
          <w:sz w:val="20"/>
          <w:szCs w:val="20"/>
        </w:rPr>
        <w:t>คาร์ลถามขึ้นทั้งที่สายตายังไม่ละไปจากนิตยสารในมือ หางเรียวยาวสีดำยังคงกวัดแกว่งไปมาราวเต้นระบำอย่างเพลิดเพลิ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ืม” เคนนี่เหลือบมองก่อนตอบรับเบาๆ “หิวหรือยัง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ผมจะทำอาหารให้กิน” เคนนี่ว่า พลางนำของสดที่ซื้อมาเก็บเข้าตู้เย็นเพื่อถนอมอาหาร นานมากแล้วที่เขาไม่ได้ซื้อของสดมาทำกินเองอย่างนี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ขณะที่กำลังสาละวนอยู่กับการยัดทุกอย่างเข้าตู้เย็นเล็กๆ ของเขา เคนนี่ก็สะดุ้งจนแทบทำไข่ไก่ในมือหล่นลงพื้น เมื่อจู่ๆ ก็มีอ้อมกอดรัดแน่นอย่างกะทันหัน ชายหนุ่มหันกลับไปเพื่อต่อว่า แต่เสียงกลับไม่อาจลอดออกมาเป็นคำพูดได้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นื่องจากมันกลายเป็นเสียงครางต่ำในลำคอแท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คาร์ลสูบพลังเขาจนพอใจแล้วถึงได้ยอมปล่อย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เคนนี่หอบหายใจหนักหน่วงก่อนจะหันกลับไปต่อว่า ทว่าใบหน้าที่อยู่ใกล้นั้นดูออดอ้อนอยู่ในที แถมยิ้มให้เขาจนตาหยี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แล้วใครจะด่าเข้าไปลง ชายหนุ่มถอนใจ ปล่อยเลยตามเล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ปล่อยน่า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>คาร์ล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ผมมีงานต้องทำ” เคนนี่พยายามสุดกำลังที่จะแกะมือที่ซุกซนเป็นหนวดปลาหมึก สุดท้ายจึงตีเผียะเข้าไปแรงๆ อินคิวบัสหนุ่มนิ่วหน้ายอมปล่อยพลางลูบหลังมือตัวเองป้อ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ริมฝีปากอิ่มยื่นอย่างแง่งอนก่อนจะหันกลับไปนอนบนเตียงหันหลังให้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เคนนี่กำลังนึกถึงสุนัขตัวที่เขาช่วยไว้หลายวันก่อน หรือแท้ที่จริงแล้วท่านซาตานจะรู้ธาตุแท้อินคิวบัสผู้นี้ถึงได้สาปให้กลายเป็นหมา ชายหนุ่มส่ายหัวน้อยๆ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ขี้งอนแบบนี้มันนิสัยหมาชัดๆ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เคนนี่เป็นฝ่ายเดินเข้าไปง้อด้วยการลูบผมสีดำเงาเบาๆ สองสามครั้ง “ผมจะทำอาหารให้กิน” จากนั้นจึงไปทำอาหารง่ายๆ มาให้ เบค่อนหอมกรุ่นส่งกลิ่นคลุ้งทั่วห้อง ทั้งสองนั่งกินมื้อค่ำด้วยกันเงียบๆ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แม้จะเงียบเหมือนที่ผ่านมาแต่กลับให้ความรู้สึกแตกต่างออกไป  เจ้าของห้องยิ้มจางพลางตักอาหารเข้าปากอย่างมีความสุข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แม้สองสามวันที่อยู่ด้วยกันทั้งคนทั้งปิศาจจะมีเรื่องให้ทะเลาะกันอยู่เรื่อยแต่เคนนี่กลับไม่รู้สึกเบื่อหน่าย เขากลับรู้สึกว่าชีวิตเขามีความหมายมากขึ้น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การมีอีกคนมาอยู่ด้วยกัน แบ่งปันความรู้สึกให้กันเป็นเรื่องดีมากเหลือเกิ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วันนี้เป็นวันที่เคนนี่ไม่มีเรียน และต้องไปทำงานพิเศษที่ร้านเช่า ดีวีดี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คาร์ลนั่งรอจนเขาเลิกงานอย่างอดทน แม้จะมีสาวน้อยสาวใหญ่แวะเข้ามาทักทายไม่ขาดสายแต่ดูเหมือนอินคิวบัสผู้นี้จะไม่ค่อยสนใครนักเพราะทุกครั้งที่คุยเสร็จจะหันมายิ้มหวานใส่เขาทันที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แหม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 xml:space="preserve">เคนนี่ ผมไม่รู้ว่าพี่มีคนจองแล้วนะเนี่ย” ออร์แลนด์ถือดีวีดีมาหาเขา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 xml:space="preserve">แผ่น หนึ่งในนั้นเป็นหนังเรท </w:t>
      </w:r>
      <w:r>
        <w:rPr>
          <w:rFonts w:cs="Tahoma" w:ascii="Tahoma" w:hAnsi="Tahoma"/>
          <w:sz w:val="20"/>
          <w:szCs w:val="20"/>
        </w:rPr>
        <w:t>R ...</w:t>
      </w:r>
      <w:r>
        <w:rPr>
          <w:rFonts w:ascii="Tahoma" w:hAnsi="Tahoma" w:cs="Tahoma"/>
          <w:sz w:val="20"/>
          <w:sz w:val="20"/>
          <w:szCs w:val="20"/>
        </w:rPr>
        <w:t xml:space="preserve">เคนนี่หยิบมันออกทันที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ายุเธอยังไม่ถึง ห้ามดู”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ะไรกัน</w:t>
      </w:r>
      <w:r>
        <w:rPr>
          <w:rFonts w:cs="Tahoma" w:ascii="Tahoma" w:hAnsi="Tahoma"/>
          <w:sz w:val="20"/>
          <w:szCs w:val="20"/>
        </w:rPr>
        <w:t xml:space="preserve">!? </w:t>
      </w:r>
      <w:r>
        <w:rPr>
          <w:rFonts w:ascii="Tahoma" w:hAnsi="Tahoma" w:cs="Tahoma"/>
          <w:sz w:val="20"/>
          <w:sz w:val="20"/>
          <w:szCs w:val="20"/>
        </w:rPr>
        <w:t>เพื่อนๆ ผมมันดูกันหมดแล้วนะ มีแต่ผมที่ยังไม่เคยดูเลย</w:t>
      </w:r>
      <w:r>
        <w:rPr>
          <w:rFonts w:cs="Tahoma" w:ascii="Tahoma" w:hAnsi="Tahoma"/>
          <w:sz w:val="20"/>
          <w:szCs w:val="20"/>
        </w:rPr>
        <w:t xml:space="preserve">~~ </w:t>
      </w:r>
      <w:r>
        <w:rPr>
          <w:rFonts w:ascii="Tahoma" w:hAnsi="Tahoma" w:cs="Tahoma"/>
          <w:sz w:val="20"/>
          <w:sz w:val="20"/>
          <w:szCs w:val="20"/>
        </w:rPr>
        <w:t>เคนนี่ใจร้าย</w:t>
      </w:r>
      <w:r>
        <w:rPr>
          <w:rFonts w:cs="Tahoma" w:ascii="Tahoma" w:hAnsi="Tahoma"/>
          <w:sz w:val="20"/>
          <w:szCs w:val="20"/>
        </w:rPr>
        <w:t xml:space="preserve">!!”  </w:t>
      </w:r>
      <w:r>
        <w:rPr>
          <w:rFonts w:ascii="Tahoma" w:hAnsi="Tahoma" w:cs="Tahoma"/>
          <w:sz w:val="20"/>
          <w:sz w:val="20"/>
          <w:szCs w:val="20"/>
        </w:rPr>
        <w:t xml:space="preserve">ออร์แลนด์บ่นเป็นหมีกินผึ้งและเดินกระฟัดกระเฟียดออกจากร้านไปพร้อมดีวีดีเพียง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>แผ่น โดยลืมไปแล้วว่าเมื่อสักครู่เพิ่งแซวเคนนี่เรื่องอะไร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ชายหนุ่มถอนหายใจโล่งอก นึกว่าเขาจะต้องตอบคำถามแปลกๆ จากเจ้าหนุ่มน้อยขึ้เล่นนั่นเสียแล้ว พลางสะดุ้งตกใจเป็นรอบที่เท่าไหร่ของวันเขาก็ไม่ได้นับ อินคิวบัสที่นั่งอยู่กับเก้าอี้ตัวสูงดันหลังเขาคว้าเอวบางเข้าไปกอดหมับและถูไถใบหน้าลงกับช่วงแนวกระดูกสันหลังอย่างรักใคร่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คาร์ลชอบกอดและจูบเขาไม่เลือกสถานที่และเวลา ทำให้เขาได้อายอยู่บ่อยๆ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าร์ล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ผมบอกกี่ครั้งแล้วว่าออกมาข้างนอกห้ามกอดห้ามจูบ</w:t>
      </w:r>
      <w:r>
        <w:rPr>
          <w:rFonts w:cs="Tahoma" w:ascii="Tahoma" w:hAnsi="Tahoma"/>
          <w:sz w:val="20"/>
          <w:szCs w:val="20"/>
        </w:rPr>
        <w:t xml:space="preserve">!!” </w:t>
      </w:r>
      <w:r>
        <w:rPr>
          <w:rFonts w:ascii="Tahoma" w:hAnsi="Tahoma" w:cs="Tahoma"/>
          <w:sz w:val="20"/>
          <w:sz w:val="20"/>
          <w:szCs w:val="20"/>
        </w:rPr>
        <w:t>แม้เคนนี่จะหัวฟัดหัวเหวี่ยงโกรธแค่ไหน คาร์ลกลับทำตาหวานเชื่อมใส่ และลอบปัดริมฝีปากผ่านแก้มแดงปลั่งอย่างไม่ทันให้ตั้งตัว เคนนี่เอามือกุมขมับอีกครั้งแสร้งทำเป็นไม่สนใจสายตารอบด้านที่มองมาอย่างสงสัยใคร่รู้ เมื่อถึงเวลาเลิกงานก็ลากอินคิวบัสหนุ่มกลับห้องอย่างรวดเร็วโดยไม่ลืมซื้ออาหารสำเร็จรูปไปกินเป็นมื้อค่ำ เนื่องจากเลิกงานมืดจึงไม่อยากเหนื่อยทำอาหารอีก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แต่ทันทีที่เปิดห้องเข้าไป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ขากลับพบว่ามีแขกไม่ได้รับเชิญยืนเด่นเป็นสง่าอยู่กลางห้อง นัยน์ตาเรียวรีมีสีอ่อนจัดคล้ายแมวเหมือนคาร์ล ปีกค้างคาวเล็กๆ ด้านหลังขยับไปมาเบาๆ และหางดำยาวโบกอยู่ด้านหลังเหมือนงูกำลังเลื้อยอยู่ ใบหน้างามจัดล้อมกรอบด้วยเส้นผมสีเงินกระจ่างนั้นบึ้งตึงราวไปโกรธใครมาสักร้อยชาติ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้าว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ฟิวร่า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>เจ้ามาทำอะไรแถวนี้ล่ะ” คาร์ลยื่นหน้าข้ามไหล่คนเตี้ยกว่าออกมาทักอย่างคุ้นเคย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นิ้วเรียวสวย แต่งแต้มเล็บด้วยสีแดงชี้ตรงมาทางพวกเขาสั่นระริกด้วยความโกรธ น้ำเสียงแหลมเล็กตวาดก้องจนเคนนี่รีบปิดประตูแทบไม่ทันด้วยเกรงว่าเสียงเหล่านี้จะไปดึงความสนใจคนรอบข้างเข้า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คาร์ล เลกซ์ ฟินนีอัส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เจ้ากล้าทิ้งข้าให้อับอายอยู่ในงานหมั้นของตัวเองเพียงคนเดียว</w:t>
      </w:r>
      <w:r>
        <w:rPr>
          <w:rFonts w:cs="Tahoma" w:ascii="Tahoma" w:hAnsi="Tahoma"/>
          <w:sz w:val="20"/>
          <w:szCs w:val="20"/>
        </w:rPr>
        <w:t xml:space="preserve">!!! </w:t>
      </w:r>
      <w:r>
        <w:rPr>
          <w:rFonts w:ascii="Tahoma" w:hAnsi="Tahoma" w:cs="Tahoma"/>
          <w:sz w:val="20"/>
          <w:sz w:val="20"/>
          <w:szCs w:val="20"/>
        </w:rPr>
        <w:t>แล้วก็มานัวเนียอยู่กับเจ้ามนุษย์กระจอกนี่นะเหรอ ข้าจะฆ่ามัน</w:t>
      </w:r>
      <w:r>
        <w:rPr>
          <w:rFonts w:cs="Tahoma" w:ascii="Tahoma" w:hAnsi="Tahoma"/>
          <w:sz w:val="20"/>
          <w:szCs w:val="20"/>
        </w:rPr>
        <w:t>!!!”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ซัคคิวบัสสาวที่เพิ่งถูกเรียกว่าฟิวร่า พุ่งใส่เคนนี่ด้วยความรวดเร็ว แต่คาร์ลก็ขวางไว้ได้อย่างรวดเร็วไม่แพ้กัน เคนนี่จึงไม่มีแม้แต่รอยขีดข่วน ชายหนุ่มยังตะลึงอยู่กับสถานการณ์ตรงหน้า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ินคิวบัสหนุ่มรวบร่างอรชรไว้ได้อย่างแน่นหนา หญิงสาวจึงได้แต่ดิ้นเร่าๆ ร้องแต่จะฆ่าเคนนี่ให้ได้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ไอ้มนุษย์โสโครก เจ้าหลอกลวงคาร์ลของข้า ข้าจะฆ่าเจ้า</w:t>
      </w:r>
      <w:r>
        <w:rPr>
          <w:rFonts w:cs="Tahoma" w:ascii="Tahoma" w:hAnsi="Tahoma"/>
          <w:sz w:val="20"/>
          <w:szCs w:val="20"/>
        </w:rPr>
        <w:t xml:space="preserve">!! </w:t>
      </w:r>
      <w:r>
        <w:rPr>
          <w:rFonts w:ascii="Tahoma" w:hAnsi="Tahoma" w:cs="Tahoma"/>
          <w:sz w:val="20"/>
          <w:sz w:val="20"/>
          <w:szCs w:val="20"/>
        </w:rPr>
        <w:t>ยังไงก็จะฆ่าเจ้า</w:t>
      </w:r>
      <w:r>
        <w:rPr>
          <w:rFonts w:cs="Tahoma" w:ascii="Tahoma" w:hAnsi="Tahoma"/>
          <w:sz w:val="20"/>
          <w:szCs w:val="20"/>
        </w:rPr>
        <w:t>!!”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ฟิวร่า มันไม่ใช่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เข้าใจผิดไปใหญ่แล้ว เฮ้อออ” คาร์ลส่ายหัวอย่างเบื่อหน่าย อยากจะอธิบายว่าเขาต่างหากที่เป็นคนล่อลวงมนุษย์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อกไป”  ทว่าเสียงไล่ด้านหลังทำให้เขาต้องหยุดนิ่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เคนนี่</w:t>
      </w:r>
      <w:r>
        <w:rPr>
          <w:rFonts w:cs="Tahoma" w:ascii="Tahoma" w:hAnsi="Tahoma"/>
          <w:sz w:val="20"/>
          <w:szCs w:val="20"/>
        </w:rPr>
        <w:t>?”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ออกไป</w:t>
      </w:r>
      <w:r>
        <w:rPr>
          <w:rFonts w:cs="Tahoma" w:ascii="Tahoma" w:hAnsi="Tahoma"/>
          <w:sz w:val="20"/>
          <w:szCs w:val="20"/>
        </w:rPr>
        <w:t>!! ...</w:t>
      </w:r>
      <w:r>
        <w:rPr>
          <w:rFonts w:ascii="Tahoma" w:hAnsi="Tahoma" w:cs="Tahoma"/>
          <w:sz w:val="20"/>
          <w:sz w:val="20"/>
          <w:szCs w:val="20"/>
        </w:rPr>
        <w:t>ผมบอกให้พวกคุณออกไปไงเล่า</w:t>
      </w:r>
      <w:r>
        <w:rPr>
          <w:rFonts w:cs="Tahoma" w:ascii="Tahoma" w:hAnsi="Tahoma"/>
          <w:sz w:val="20"/>
          <w:szCs w:val="20"/>
        </w:rPr>
        <w:t xml:space="preserve">!!” </w:t>
      </w:r>
      <w:r>
        <w:rPr>
          <w:rFonts w:ascii="Tahoma" w:hAnsi="Tahoma" w:cs="Tahoma"/>
          <w:sz w:val="20"/>
          <w:sz w:val="20"/>
          <w:szCs w:val="20"/>
        </w:rPr>
        <w:t xml:space="preserve">เคนนี่หลับหูหลับตาไล่ เขาถูกคำว่า ‘มนุษย์โสโครก’ ‘หลอกลวง’ และ ‘คู่หมั้น’ บดบังความสุขที่เคยได้รับไปหมดสิ้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เขากำลังเจ็บปวด</w:t>
      </w:r>
      <w:r>
        <w:rPr>
          <w:rFonts w:cs="Tahoma" w:ascii="Tahoma" w:hAnsi="Tahoma"/>
          <w:sz w:val="20"/>
          <w:szCs w:val="20"/>
        </w:rPr>
        <w:t xml:space="preserve">... </w:t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เขาเป็นเพียงของเล่นชั่วคราวของปิศาจหรอกหรือ</w:t>
      </w:r>
      <w:r>
        <w:rPr>
          <w:rFonts w:cs="Tahoma" w:ascii="Tahoma" w:hAnsi="Tahoma"/>
          <w:sz w:val="2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ความสุขก่อนหน้านี้มันคืออะไร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ภาพลวง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เกมส์</w:t>
      </w:r>
      <w:r>
        <w:rPr>
          <w:rFonts w:cs="Tahoma" w:ascii="Tahoma" w:hAnsi="Tahoma"/>
          <w:sz w:val="2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หรือมโนภาพที่เขาเองสร้างขึ้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[b]“</w:t>
      </w:r>
      <w:r>
        <w:rPr>
          <w:rFonts w:ascii="Tahoma" w:hAnsi="Tahoma" w:cs="Tahoma"/>
          <w:sz w:val="20"/>
          <w:sz w:val="20"/>
          <w:szCs w:val="20"/>
        </w:rPr>
        <w:t>ไปให้พ้น</w:t>
      </w:r>
      <w:r>
        <w:rPr>
          <w:rFonts w:cs="Tahoma" w:ascii="Tahoma" w:hAnsi="Tahoma"/>
          <w:sz w:val="20"/>
          <w:szCs w:val="20"/>
        </w:rPr>
        <w:t xml:space="preserve">!!”[/b]  </w:t>
      </w:r>
      <w:r>
        <w:rPr>
          <w:rFonts w:ascii="Tahoma" w:hAnsi="Tahoma" w:cs="Tahoma"/>
          <w:sz w:val="20"/>
          <w:sz w:val="20"/>
          <w:szCs w:val="20"/>
        </w:rPr>
        <w:t>ความเจ็บปวดส่งผ่านมาทางน้ำเสียงอย่างไม่ปิดบัง อินคิวบัสหนุ่มรู้สึกได้ถึงกับนิ่งอึ้ง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ขาผิดตรงไหนอีก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 xml:space="preserve">นัยน์ตาสีทองกลมโตส่งแววตัดพ้อและน้อยใจ ระคนเศร้าหมองไปยังผู้ไล่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ทุกอย่างจบลงแล้ว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>ง่ายดายแบบนี้เองเหรอ</w:t>
      </w:r>
      <w:r>
        <w:rPr>
          <w:rFonts w:cs="Tahoma" w:ascii="Tahoma" w:hAnsi="Tahoma"/>
          <w:sz w:val="20"/>
          <w:szCs w:val="20"/>
        </w:rPr>
        <w:t xml:space="preserve">? </w:t>
      </w:r>
      <w:r>
        <w:rPr>
          <w:rFonts w:ascii="Tahoma" w:hAnsi="Tahoma" w:cs="Tahoma"/>
          <w:sz w:val="20"/>
          <w:sz w:val="20"/>
          <w:szCs w:val="20"/>
        </w:rPr>
        <w:t>เคนนี่เฝ้าถามตัวเองในใจก่อนหัวเราะให้กับความเขลา ที่หลงปักใจรักปิศาจ</w:t>
      </w:r>
      <w:r>
        <w:rPr>
          <w:rFonts w:cs="Tahoma" w:ascii="Tahoma" w:hAnsi="Tahoma"/>
          <w:sz w:val="20"/>
          <w:szCs w:val="20"/>
        </w:rPr>
        <w:t>... ‘</w:t>
      </w:r>
      <w:r>
        <w:rPr>
          <w:rFonts w:ascii="Tahoma" w:hAnsi="Tahoma" w:cs="Tahoma"/>
          <w:sz w:val="20"/>
          <w:sz w:val="20"/>
          <w:szCs w:val="20"/>
        </w:rPr>
        <w:t>หลงรัก</w:t>
      </w:r>
      <w:r>
        <w:rPr>
          <w:rFonts w:cs="Tahoma" w:ascii="Tahoma" w:hAnsi="Tahoma"/>
          <w:sz w:val="20"/>
          <w:szCs w:val="20"/>
        </w:rPr>
        <w:t xml:space="preserve">?’ </w:t>
      </w:r>
      <w:r>
        <w:rPr>
          <w:rFonts w:ascii="Tahoma" w:hAnsi="Tahoma" w:cs="Tahoma"/>
          <w:sz w:val="20"/>
          <w:sz w:val="20"/>
          <w:szCs w:val="20"/>
        </w:rPr>
        <w:t>ถึงว่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ทำไมถึงปวดใจนัก ที่แท้ก็หลงรักไปแล้วนี่เอง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rick or treat~~” </w:t>
      </w:r>
      <w:r>
        <w:rPr>
          <w:rFonts w:ascii="Tahoma" w:hAnsi="Tahoma" w:cs="Tahoma"/>
          <w:sz w:val="20"/>
          <w:sz w:val="20"/>
          <w:szCs w:val="20"/>
        </w:rPr>
        <w:t xml:space="preserve">เด็กหญิงสามคนที่แต่งชุดแม่มดน้อยยืนอยู่ตรงหน้า และร้องถามขึ้นอีกครั้งเมื่อเห็นว่าเคนนี่ยืนนิ่ง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ในมือชายหนุ่มยังคงมีลูกกวาดสำหรับเด็กๆ เต็มมือ เคนนี่รู้สึกตัวเมื่อมือของเด็กหญิงตัวน้อยกระตุกชายเสื้อของเขา ชายหนุ่มจึงมอบขนมให้หนูน้อยพลางมองจนเด็กๆ เดินจากไป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เคนนี่หันหลังกลับเข้าห้อง ภายในห้องว่างเปล่า เขานึกลำดับทบทวนเหตุการณ์ที่แจ่มชัดในมโนสำนึกอย่างสับสน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หมายความว่า เข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กลับมาอยู่ในคืนฮาโลวีนเดิม ๆ อันแสนอ้างว้าง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ทุกอย่างเริ่มต้นจากเสียงเคาะประตู  ปีกสีดำ  ดวงตาสีทอง  รอยยิ้ม  รสสัมผัส  มือที่อบอุ่น อ้อมกอด รอยจูบ ทุกอย่างถูกลบทิ้งไปไม่หลงเหลือ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ชายหนุ่มทรุดนั่งลงกับพื้นตรงประตูอย่างไร้เรี่ยวแรง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 xml:space="preserve">หรือทุกอย่างจะเป็นเพียงฝั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ก็ดีแล้วนี่”  เคนนี่รำพึงออกมา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คนกับปีศาจจะอยู่ร่วมกันได้ยังไง แถมยังเป็นปีศาจมีเจ้าของอีกด้วย จะมาจริงจังอะไรกับมนุษย์อย่างเขา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>แล้วสิ่งที่รบกวนอยู่ตอนนี้คืออะไร</w:t>
      </w:r>
      <w:r>
        <w:rPr>
          <w:rFonts w:cs="Tahoma" w:ascii="Tahoma" w:hAnsi="Tahoma"/>
          <w:sz w:val="20"/>
          <w:szCs w:val="20"/>
        </w:rPr>
        <w:t xml:space="preserve">?  </w:t>
      </w:r>
      <w:r>
        <w:rPr>
          <w:rFonts w:ascii="Tahoma" w:hAnsi="Tahoma" w:cs="Tahoma"/>
          <w:sz w:val="20"/>
          <w:sz w:val="20"/>
          <w:szCs w:val="20"/>
        </w:rPr>
        <w:t xml:space="preserve">ราวกับหัวใจได้แข็งค้างเป็นหิน แล้วถูกขว้างทิ้งตกกระทบพื้นจนแหลกละเอียดไม่มีชิ้นดี 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หยาดน้ำตาไหลออกมาเงียบ ๆ 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เคนนี่รู้ดี ทุกอย่างล้วนเกิดขึ้นแล้ว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ทั้งๆ ที่เขาอยากให้ความเจ็บปวดทั้งหลายกลายเป็นเพียงความฝันก็ตาม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 xml:space="preserve">ทำไงดีล่ะ ไหลไม่หยุดเลย” เคนนี่ปาดน้ำตาตัวเองซ้ำแล้วซ้ำเล่าจนต้องสะดุ้งอีกครั้งเมื่อมีเสียงเคาะประตูดังขึ้น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rick or treat~~” </w:t>
      </w:r>
      <w:r>
        <w:rPr>
          <w:rFonts w:ascii="Tahoma" w:hAnsi="Tahoma" w:cs="Tahoma"/>
          <w:sz w:val="20"/>
          <w:sz w:val="20"/>
          <w:szCs w:val="20"/>
        </w:rPr>
        <w:t>เสียงเด็กชายที่กึ่งๆ จะแตกเนื้อหนุ่มของออร์แลนด์ดังขึ้น เคนนี่เช็ดน้ำตาตัวเองก่อนฝืนให้ตัวเองไปหยิบช็อคโกแลตและโคมฟักทองออกมา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reat” </w:t>
      </w:r>
      <w:r>
        <w:rPr>
          <w:rFonts w:ascii="Tahoma" w:hAnsi="Tahoma" w:cs="Tahoma"/>
          <w:sz w:val="20"/>
          <w:sz w:val="20"/>
          <w:szCs w:val="20"/>
        </w:rPr>
        <w:t>เสียงอู้อี้กล่าวตอบและยื่นของในมือไปให้เด็กหนุ่ม พร้อมทั้งพยายามฝืนยิ้มให้ดูเป็นปกติ แต่ออร์แลนด์กลับเอียงคอมองมาอย่างสงสัย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>พี่เป็นอะไรน่ะเคนนี่ ตาบวมแดงขนาดนั้น  ไม่สบายเหรอ” ออร์แลนด์อังหน้าผากอีกฝ่ายดูก็พบว่าไม่ได้ป่วยอย่างที่คิด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เคนนี่โดนความเป็นห่วงอย่างจริงใจนี้กระแทกเข้าอย่างจัง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เขาสวมกอดออร์แลนด์อย่างต้องการที่พักพิง น้ำตาที่บังคับให้หยุดได้ไปแล้วไหลเรื่อยลงมาอีกครั้ง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อร์แลนด์ลูบหลังลูบไหล่คนตัวโตกว่าอย่างเป็นกังวล “โอ๋ๆ ไม่ร้องนะพี่เคนนี่คนดี ไปเถอะ เข้าห้องก่อน”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 xml:space="preserve">เคนนี่ยังเขื่อนน้ำตาแตกไม่เลิกทำให้ออร์แลนด์กอดชายหนุ่มไว้ไม่กล้าทิ้งไปไหน จนท้องฟ้าด้านนอกมืดสนิทเคนนี่ถึงเพิ่งจะรู้ตัวว่าเขาไม่ควรทำให้เด็กหนุ่มมาลำบากเพราะเขา จึงได้ฝืนตัวออกห่างและเช็ดน้ำตาจนแห้งสนิทดี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ascii="Tahoma" w:hAnsi="Tahoma" w:cs="Tahoma"/>
          <w:sz w:val="20"/>
          <w:sz w:val="20"/>
          <w:szCs w:val="20"/>
        </w:rPr>
        <w:t xml:space="preserve">พี่ไม่เป็นไรแล้ว ขอโทษที่ทำให้เธอยุ่งยาก ไปเที่ยวงานเถอะ ป่านนี้คงเริ่มขบวนพาเหรดกันแล้ว”  เคนนี่ยิ้มกว้างเป็นการยืนยันพลางรุนหลังให้เด็กหนุ่มออกจากห้อง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แม้ออร์แลนด์จะห่วงเคนนี่อยู่บ้าง แต่ด้วยความที่ยังเป็นเด็กอยู่มาก จึงตัดใจจากไปแต่โดยดี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ascii="Tahoma" w:hAnsi="Tahoma" w:cs="Tahoma"/>
          <w:sz w:val="20"/>
          <w:sz w:val="20"/>
          <w:szCs w:val="20"/>
        </w:rPr>
        <w:t>เคนนี่กลับมาอยู่กับตัวเองอีกครั้ง “นี่เราเป็นบ้าอะไร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>ก็แค่ความฝัน เฮ่อ</w:t>
      </w:r>
      <w:r>
        <w:rPr>
          <w:rFonts w:cs="Tahoma" w:ascii="Tahoma" w:hAnsi="Tahoma"/>
          <w:sz w:val="20"/>
          <w:szCs w:val="20"/>
        </w:rPr>
        <w:t xml:space="preserve">~~ </w:t>
      </w:r>
      <w:r>
        <w:rPr>
          <w:rFonts w:ascii="Tahoma" w:hAnsi="Tahoma" w:cs="Tahoma"/>
          <w:sz w:val="20"/>
          <w:sz w:val="20"/>
          <w:szCs w:val="20"/>
        </w:rPr>
        <w:t>วันนี้ลองไปเที่ยวงานดูบ้างดีกว่า” เคนนี่คว้าเสื้อโค้ดและกระเป๋าสตางค์เพื่อออกจากห้อง แม้ลูกกวาดในโหลยังเหลือ เหมือนรอคอยให้มีใครมารับมันไปก็ตาม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ก๊อก ก๊อก เสียงเคาะประตูดังขึ้น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ชายหนุ่มหยิบโหลออกมาทั้งโหลโดยไม่รอให้บุคคลที่รออยู่หน้าประตูเอ่ยถามก่อนเปิดประตูออกไปโดยไม่ทันได้ดูที่ตาแมว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ascii="Tahoma" w:hAnsi="Tahoma" w:cs="Tahoma"/>
          <w:sz w:val="20"/>
          <w:sz w:val="20"/>
          <w:szCs w:val="20"/>
        </w:rPr>
        <w:t>เบื้องหน้า</w:t>
      </w:r>
      <w:r>
        <w:rPr>
          <w:rFonts w:cs="Tahoma" w:ascii="Tahoma" w:hAnsi="Tahoma"/>
          <w:sz w:val="20"/>
          <w:szCs w:val="20"/>
        </w:rPr>
        <w:t xml:space="preserve">... </w:t>
      </w:r>
      <w:r>
        <w:rPr>
          <w:rFonts w:ascii="Tahoma" w:hAnsi="Tahoma" w:cs="Tahoma"/>
          <w:sz w:val="20"/>
          <w:sz w:val="20"/>
          <w:szCs w:val="20"/>
        </w:rPr>
        <w:t>ชายหนุ่มร่างสูงผิวขาวจัด ผมสีดำเป็นเงา และดวงตากลมโตสีอ่อนจัดยืนยิ้มกว้างอยู่ตรงหน้า ปีกค้างคาวและหางเรียวยาวสีดำขยับไหวเหมือนสุนัขกำลังดีใจ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rick… or treat?” </w:t>
      </w:r>
      <w:r>
        <w:rPr>
          <w:rFonts w:ascii="Tahoma" w:hAnsi="Tahoma" w:cs="Tahoma"/>
          <w:sz w:val="20"/>
          <w:sz w:val="20"/>
          <w:szCs w:val="20"/>
        </w:rPr>
        <w:t>อินคิวบัสพันธุ์สุนัขรอคอยอย่างมีความหวัง เคนนี่เบิกตาคู่สวยกว้าง พลางในมือก็กอดกระชับโหลลูกกวาดไว้แน่น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....................... [b]“Treat”[/b]  </w:t>
      </w:r>
      <w:r>
        <w:rPr>
          <w:rFonts w:ascii="Tahoma" w:hAnsi="Tahoma" w:cs="Tahoma"/>
          <w:sz w:val="20"/>
          <w:sz w:val="20"/>
          <w:szCs w:val="20"/>
        </w:rPr>
        <w:t xml:space="preserve">เนิ่นนานเหลือเกินกว่าจะรวบรวมคำพูดตอบกลับไปได้ รอยยิ้มกว้างบนใบหน้าของคาร์ลดูจะขยายขึ้นอีกหลายเท่า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อินคิวบัสหนุ่มหัวเราะร่าพลางโผเข้าไปกอดแน่นจนยกเคนนี่ลอยพ้นพื้นแล้วเหวี่ยงไปมาราวคนในอ้อมแขนเป็นเพียงตุ๊กตายัดนุ่น</w:t>
      </w:r>
    </w:p>
    <w:p>
      <w:pPr>
        <w:pStyle w:val="Normal"/>
        <w:spacing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เคนนี่ยิ้มทั้งน้ำตา สงสัยว่าชีวิตคงมีเรื่องวุ่นไม่รู้เบื่อเสียแล้ว </w:t>
      </w:r>
      <w:r>
        <w:rPr>
          <w:rFonts w:cs="Tahoma" w:ascii="Tahoma" w:hAnsi="Tahoma"/>
          <w:sz w:val="20"/>
          <w:szCs w:val="20"/>
        </w:rPr>
        <w:t>...</w:t>
      </w:r>
      <w:r>
        <w:rPr>
          <w:rFonts w:ascii="Tahoma" w:hAnsi="Tahoma" w:cs="Tahoma"/>
          <w:sz w:val="20"/>
          <w:sz w:val="20"/>
          <w:szCs w:val="20"/>
        </w:rPr>
        <w:t>ชายหนุ่มแว่วเสียงเพลงจากขบวนพาเหรดอยู่ไกลๆ แต่เขาไม่คิดจะออกไปเที่ยวอีก ก็ตอนนี้มีขบวนพาเหรดเดินอยู่ในใจของเขาแทนแล้วนี่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[i]</w:t>
      </w:r>
      <w:r>
        <w:rPr>
          <w:rFonts w:cs="Tahoma" w:ascii="Tahoma" w:hAnsi="Tahoma"/>
          <w:i/>
          <w:iCs/>
          <w:sz w:val="20"/>
          <w:szCs w:val="20"/>
        </w:rPr>
        <w:t>”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ท่านซาตาน คราวนี้ข้าชนะพนัน</w:t>
      </w:r>
      <w:r>
        <w:rPr>
          <w:rFonts w:cs="Tahoma" w:ascii="Tahoma" w:hAnsi="Tahoma"/>
          <w:i/>
          <w:iCs/>
          <w:sz w:val="20"/>
          <w:szCs w:val="20"/>
        </w:rPr>
        <w:t xml:space="preserve">..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อย่าลืมจับยัยฟิวร่าหมั้นกับพี่ชายข้าแทนล่ะ</w:t>
      </w:r>
      <w:r>
        <w:rPr>
          <w:rFonts w:cs="Tahoma" w:ascii="Tahoma" w:hAnsi="Tahoma"/>
          <w:i/>
          <w:iCs/>
          <w:sz w:val="20"/>
          <w:szCs w:val="20"/>
        </w:rPr>
        <w:t>!!”</w:t>
      </w:r>
      <w:r>
        <w:rPr>
          <w:rFonts w:cs="Tahoma" w:ascii="Tahoma" w:hAnsi="Tahoma"/>
          <w:sz w:val="20"/>
          <w:szCs w:val="20"/>
        </w:rPr>
        <w:t xml:space="preserve">[/i] </w:t>
      </w:r>
      <w:r>
        <w:rPr>
          <w:rFonts w:ascii="Tahoma" w:hAnsi="Tahoma" w:cs="Tahoma"/>
          <w:sz w:val="20"/>
          <w:sz w:val="20"/>
          <w:szCs w:val="20"/>
        </w:rPr>
        <w:t>คาร์ลยิ้มน้อยยิ้มใหญ่กับลมฟ้าอากาศและส่งกระแสจิตไปหาผู้ที่เฝ้ามองตนอยู่ในอีกมิติหนึ่งอย่างแสนจะสะใจ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.....</w:t>
      </w:r>
      <w:r>
        <w:rPr>
          <w:rFonts w:ascii="Tahoma" w:hAnsi="Tahoma" w:cs="Tahoma"/>
          <w:sz w:val="20"/>
          <w:sz w:val="20"/>
          <w:szCs w:val="20"/>
        </w:rPr>
        <w:t>แดนปิศาจ</w:t>
      </w:r>
      <w:r>
        <w:rPr>
          <w:rFonts w:cs="Tahoma" w:ascii="Tahoma" w:hAnsi="Tahoma"/>
          <w:sz w:val="20"/>
          <w:szCs w:val="20"/>
        </w:rPr>
        <w:t>.....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ซาตานหนุ่มรูปงามนั่งอยู่บนบัลลังก์และได้ยินชัดเจนทุกถ้อยกระทงความ มือเรียวยาวแข็งแรงบิดชายเสื้อตัวเองอย่างคับแค้นก่อนจะรั้งขึ้นมากัดจนชายเสื้อตัวเองแทบขาดและตอบโต้ไปอย่างโมโหร้าย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[i]”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 xml:space="preserve">ครั้งนี้แพ้ </w:t>
      </w:r>
      <w:r>
        <w:rPr>
          <w:rFonts w:cs="Tahoma" w:ascii="Tahoma" w:hAnsi="Tahoma"/>
          <w:i/>
          <w:iCs/>
          <w:sz w:val="20"/>
          <w:szCs w:val="20"/>
        </w:rPr>
        <w:t>...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แต่ครั้งหน้าข้าไม่แพ้เจ้าแน่</w:t>
      </w:r>
      <w:r>
        <w:rPr>
          <w:rFonts w:cs="Tahoma" w:ascii="Tahoma" w:hAnsi="Tahoma"/>
          <w:i/>
          <w:iCs/>
          <w:sz w:val="20"/>
          <w:szCs w:val="20"/>
        </w:rPr>
        <w:t xml:space="preserve">!! </w:t>
      </w:r>
      <w:r>
        <w:rPr>
          <w:rFonts w:ascii="Tahoma" w:hAnsi="Tahoma" w:cs="Tahoma"/>
          <w:i/>
          <w:i/>
          <w:iCs/>
          <w:sz w:val="20"/>
          <w:sz w:val="20"/>
          <w:szCs w:val="20"/>
        </w:rPr>
        <w:t>แล้วอย่าคิดว่าข้าไม่รู้ว่าเจ้าเรียกข้าว่าตาแก่ลับหลังนะ หน้าข้ามันแก่ตรงไหนฟะ</w:t>
      </w:r>
      <w:r>
        <w:rPr>
          <w:rFonts w:cs="Tahoma" w:ascii="Tahoma" w:hAnsi="Tahoma"/>
          <w:i/>
          <w:iCs/>
          <w:sz w:val="20"/>
          <w:szCs w:val="20"/>
        </w:rPr>
        <w:t>?!”</w:t>
      </w:r>
      <w:r>
        <w:rPr>
          <w:rFonts w:cs="Tahoma" w:ascii="Tahoma" w:hAnsi="Tahoma"/>
          <w:sz w:val="20"/>
          <w:szCs w:val="20"/>
        </w:rPr>
        <w:t>[/i]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[b]</w:t>
      </w:r>
      <w:r>
        <w:rPr>
          <w:rFonts w:ascii="Tahoma" w:hAnsi="Tahoma" w:cs="Tahoma"/>
          <w:sz w:val="20"/>
          <w:sz w:val="20"/>
          <w:szCs w:val="20"/>
        </w:rPr>
        <w:t>หน้าท่านมันอยู่อย่างนั้นมากี่พันปีแล้วน่ะ รู้จักนับอายุตัวเองซะบ้างเหอะ</w:t>
      </w:r>
      <w:r>
        <w:rPr>
          <w:rFonts w:cs="Tahoma" w:ascii="Tahoma" w:hAnsi="Tahoma"/>
          <w:sz w:val="20"/>
          <w:szCs w:val="20"/>
        </w:rPr>
        <w:t>[/b]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D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s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Trick or Treat?” </w:t>
      </w:r>
    </w:p>
    <w:p>
      <w:pPr>
        <w:pStyle w:val="Normal"/>
        <w:spacing w:before="0" w:after="0"/>
        <w:rPr/>
      </w:pPr>
      <w:r>
        <w:rPr>
          <w:rFonts w:ascii="Tahoma" w:hAnsi="Tahoma" w:cs="Tahoma"/>
          <w:sz w:val="20"/>
          <w:sz w:val="20"/>
          <w:szCs w:val="20"/>
        </w:rPr>
        <w:t xml:space="preserve">หากมีเสียงเอ่ยถามคุณหน้าประตูบ้านในคืนฮาโลวีนล่ะก็ อย่าลืมตอบรับ เตรียมขนมไว้ให้นะ บางทีเมื่อคุณเปิดประตู อาจได้พบใครซักคน ที่ทำให้หัวใจอบอุ่นก็ได้เนอะ </w:t>
      </w:r>
      <w:r>
        <w:rPr>
          <w:rFonts w:cs="Tahoma" w:ascii="Tahoma" w:hAnsi="Tahoma"/>
          <w:sz w:val="20"/>
          <w:szCs w:val="20"/>
        </w:rPr>
        <w:t>^^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de"/>
    <w:family w:val="roman"/>
    <w:pitch w:val="variable"/>
  </w:font>
  <w:font w:name="Arial">
    <w:charset w:val="d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ngsana New"/>
      <w:color w:val="auto"/>
      <w:kern w:val="2"/>
      <w:sz w:val="24"/>
      <w:szCs w:val="32"/>
      <w:lang w:val="en-US" w:eastAsia="zxx" w:bidi="th-T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37:49Z</dcterms:created>
  <dc:creator>ICZER</dc:creator>
  <dc:description/>
  <dc:language>en-US</dc:language>
  <cp:lastModifiedBy/>
  <cp:revision>0</cp:revision>
  <dc:subject/>
  <dc:title/>
</cp:coreProperties>
</file>