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AUTHOR : thaithienanh </w:t>
      </w:r>
    </w:p>
    <w:p>
      <w:pPr>
        <w:pStyle w:val="Normal"/>
        <w:rPr/>
      </w:pPr>
      <w:r>
        <w:rPr>
          <w:b/>
          <w:i/>
        </w:rPr>
        <w:t>PAGES: veõ maïch in baèng PROTEUS</w:t>
      </w:r>
    </w:p>
    <w:p>
      <w:pPr>
        <w:pStyle w:val="Normal"/>
        <w:rPr>
          <w:b/>
          <w:b/>
          <w:i/>
          <w:i/>
        </w:rPr>
      </w:pPr>
      <w:r>
        <w:rPr>
          <w:b/>
          <w:i/>
        </w:rPr>
      </w:r>
    </w:p>
    <w:p>
      <w:pPr>
        <w:pStyle w:val="Normal"/>
        <w:rPr>
          <w:b/>
          <w:b/>
          <w:i/>
          <w:i/>
        </w:rPr>
      </w:pPr>
      <w:r>
        <w:rPr>
          <w:b/>
          <w:i/>
        </w:rPr>
        <w:t xml:space="preserve">Ñaàu baøi mình xin pheùp tröôùc bôûi vì hieän trong tay cuûa mình khoâng coù baát cöù moät taøi lieäu naøo vaø vaán ñeà lôùn nöõa laø mình muø tòt” ENGLISH THE MAU GIAO” neân baøi naøy chaéc chaén seõ xaûy ra sai soùt mong caùc baïn thoâng caûm vaø ñoùng goùp yù kieán ñeå baøi vieát naøy daàn daø ñöôïc hoaøn thieän hôn CAÛM ÔN NHIEÀU (hình nhö nghe thaèng chaùu noù ñoïc laø” thaùnh kìu zeù ri môùt” thì phaûi) </w:t>
      </w:r>
    </w:p>
    <w:p>
      <w:pPr>
        <w:pStyle w:val="Normal"/>
        <w:rPr>
          <w:b/>
          <w:b/>
          <w:i/>
          <w:i/>
        </w:rPr>
      </w:pPr>
      <w:r>
        <w:rPr>
          <w:b/>
          <w:i/>
        </w:rPr>
      </w:r>
    </w:p>
    <w:p>
      <w:pPr>
        <w:pStyle w:val="Normal"/>
        <w:rPr>
          <w:b/>
          <w:b/>
          <w:i/>
          <w:i/>
        </w:rPr>
      </w:pPr>
      <w:r>
        <w:rPr>
          <w:b/>
          <w:i/>
        </w:rPr>
        <w:t xml:space="preserve">Baây giôø ñeå tieän cho vieäc thöïc haønh mình khoâng ñeà caäp ñeán “schematic” beân ISIS maø duøng luoân moät sample cuûa noù laø “pic dollbell” </w:t>
      </w:r>
    </w:p>
    <w:p>
      <w:pPr>
        <w:pStyle w:val="Normal"/>
        <w:rPr>
          <w:b/>
          <w:b/>
          <w:i/>
          <w:i/>
        </w:rPr>
      </w:pPr>
      <w:r>
        <w:rPr>
          <w:b/>
          <w:i/>
        </w:rPr>
        <w:t>Baây giôø chuùng seõ tieán haønh nhaáp chuoät vaøo bieåu töôïng ARES ôû treân toolbar (löu yù laø ôû sô ñoà ta töï taïo thì trình seõ baét chuùng ta save laïi roài môùi tieán haønh dòch)</w:t>
      </w:r>
    </w:p>
    <w:p>
      <w:pPr>
        <w:pStyle w:val="Normal"/>
        <w:rPr>
          <w:b/>
          <w:b/>
          <w:i/>
          <w:i/>
        </w:rPr>
      </w:pPr>
      <w:r>
        <w:rPr>
          <w:b/>
          <w:i/>
        </w:rPr>
        <w:t>Sau khi chuyeån qua giao dieâïn cuûa ARES chuùng ta seõ thaáy coù moät khung vôùi tieâu ñeà laø</w:t>
      </w:r>
    </w:p>
    <w:p>
      <w:pPr>
        <w:pStyle w:val="Normal"/>
        <w:rPr>
          <w:b/>
          <w:b/>
          <w:i/>
          <w:i/>
        </w:rPr>
      </w:pPr>
      <w:r>
        <w:rPr>
          <w:b/>
          <w:i/>
        </w:rPr>
        <w:t>“</w:t>
      </w:r>
      <w:r>
        <w:rPr>
          <w:b/>
          <w:i/>
        </w:rPr>
        <w:t>packet selector” ñaây laø do trình khoâng tìm ñöôïc daïng chaân maø ISIS ñònh daïng neân baét chuùng ta phaûi töï tìm laáy  theo kieåu MANUAL :</w:t>
      </w:r>
    </w:p>
    <w:p>
      <w:pPr>
        <w:pStyle w:val="Normal"/>
        <w:numPr>
          <w:ilvl w:val="0"/>
          <w:numId w:val="1"/>
        </w:numPr>
        <w:rPr/>
      </w:pPr>
      <w:r>
        <w:rPr>
          <w:b/>
          <w:i/>
        </w:rPr>
        <w:t>Linh kieän 1 laø loa : ta seõ goõ vaøo “conn-sil2” choïn OK  (choïn ñeá caém 2 chaáu)</w:t>
      </w:r>
    </w:p>
    <w:p>
      <w:pPr>
        <w:pStyle w:val="Normal"/>
        <w:numPr>
          <w:ilvl w:val="0"/>
          <w:numId w:val="1"/>
        </w:numPr>
        <w:rPr>
          <w:b/>
          <w:b/>
          <w:i/>
          <w:i/>
        </w:rPr>
      </w:pPr>
      <w:r>
        <w:rPr>
          <w:b/>
          <w:i/>
        </w:rPr>
        <w:t>Linh kieän 2,3 la øResistor pullup: ta goõ vaøo “res40” (choïn kieåu ñieän trôû 0,6W)</w:t>
      </w:r>
    </w:p>
    <w:p>
      <w:pPr>
        <w:pStyle w:val="Normal"/>
        <w:rPr>
          <w:b/>
          <w:b/>
          <w:i/>
          <w:i/>
        </w:rPr>
      </w:pPr>
      <w:r>
        <w:rPr>
          <w:b/>
          <w:i/>
        </w:rPr>
        <w:t>(Ñaây cuõng laø 1 chuù yù raát quan troïng trong vieäc hoaøn thaønh panel nhanh hay chaäm luùc veõ schematic phaûi chuù yù xem ISIS coù hoã trôï ñònh daïng khoâng neáu khoâng thì neân tìm linh kieän töông ñöông nhöng coù hoã trôï ñònh daïng, luùc search packet neáu thaáy khoù coù theå quay veà giao dieän ISIS vaøo trong pick devide maø xem linh kieän naøo coù daïng chaân gioáng vôùi linh kieän ñang duøng )</w:t>
      </w:r>
    </w:p>
    <w:p>
      <w:pPr>
        <w:pStyle w:val="Normal"/>
        <w:rPr/>
      </w:pPr>
      <w:r>
        <w:rPr>
          <w:b/>
          <w:i/>
        </w:rPr>
        <w:t>Sau khi ta choïn xong 3 linh kieän thì khung packet slector bieán maát do caùc linh kieän coøn laïi ñaõ coù ñònh daïng ñaày ñuû, luùc naøy caùc linh kieän ñöôïc boá trí vaøo trong box component nhöng thieáu maát 2 led vaø 2 button vì ñònh daïng cuûa chuùng laø bò loãi hoaøn toaøn  “packet not found” (ñeå ñoù tính sau)</w:t>
      </w:r>
    </w:p>
    <w:p>
      <w:pPr>
        <w:pStyle w:val="Normal"/>
        <w:rPr>
          <w:b/>
          <w:b/>
          <w:i/>
          <w:i/>
        </w:rPr>
      </w:pPr>
      <w:r>
        <w:rPr>
          <w:b/>
          <w:i/>
        </w:rPr>
        <w:t>Baây giôø chuùng ta seõ tieán haønh veõ ñöôøng bao cuûa panel baèng caùch nhaáp chuoät vaøo 2D graphic box treân toolbar vaø choïn laø board edge (coù maøu vaøng) tieáp tuïc ta reâ chuoät leân matrix kích giöõ chuoät vaø veõ thaønh 1 khung. (thay ñoåi size cuûa khung ta kích chuoät phaûi vaøo vaønh khung sau ñoù “muoán keùo gì ñoù thì keùo!”)</w:t>
      </w:r>
    </w:p>
    <w:p>
      <w:pPr>
        <w:pStyle w:val="Normal"/>
        <w:rPr>
          <w:b/>
          <w:b/>
          <w:i/>
          <w:i/>
        </w:rPr>
      </w:pPr>
      <w:r>
        <w:rPr>
          <w:b/>
          <w:i/>
        </w:rPr>
        <w:t>Hieän nay trong danh muïc chaân trong ARES khoâng heà coù “button” neân ta phaûi töï taïo laáy baèng caùch nhaáp chuoät vaøo 2D graphic choïn “top silk” roài veõ 1 khung (naèm ngoaøi ñöôøng vieàn panel) ñuùng baèng kích thöôùc cuûa button, sau ñoù choïn “round through hole…” treân toolbar keáñeán choïn kích côõ loã chaân khoan trong box “pad selector” ôû ñaây ta choïn size “C-70-30” tieán haønh gaén 4 loã vaøo xung quanh khung “top silk” keá tieáp ta choïn vaøo “track placement”roài choïn beân döôùi laø “top copper” sau ñoù laàn löôït veõ ñöôøng maïch noái 2 caëp “gioø” laïi</w:t>
      </w:r>
    </w:p>
    <w:p>
      <w:pPr>
        <w:pStyle w:val="Normal"/>
        <w:rPr>
          <w:b/>
          <w:b/>
          <w:i/>
          <w:i/>
        </w:rPr>
      </w:pPr>
      <w:r>
        <w:rPr>
          <w:b/>
          <w:i/>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Normal"/>
        <w:rPr>
          <w:b/>
          <w:b/>
          <w:i/>
          <w:i/>
        </w:rPr>
      </w:pPr>
      <w:r>
        <w:rPr>
          <w:b/>
          <w:i/>
        </w:rPr>
        <w:t>, save linh kieän vöøa taïo vaøo trong library baèng caùch kích phaûi mouse raøo linh kieän laïi choïn vaøo bieåu töôïng” hình con ic coù daáu +” treân toolbar luùc laøy ta ñaët teân cho noù laø “button” vaø choïn library ñeå save vaøo (baây giôø vaø mai sau baïn ñaõ coù trong tay packet cuûa button roài ñoù möøng chöa) beân ngoaøi baïn coù theå xoaù boû hình veõ nhaùp ñöôïc roài.</w:t>
      </w:r>
    </w:p>
    <w:p>
      <w:pPr>
        <w:pStyle w:val="Normal"/>
        <w:rPr/>
      </w:pPr>
      <w:r>
        <w:rPr>
          <w:b/>
          <w:i/>
        </w:rPr>
        <w:t>Baây giôø trôû laïi vôùi vaán ñeà caùc linh kieän bò maát chuùng ta seõ quay laïi ISIS vaø thay 2 led thaønh 2 led thuôøng, kích nuùt phaûi vaøo linh kieän button ñaùnh vaøo muïc “component reference” teân linh kieän ví duï B1 vaø B2. Choïn ARES chaéc chaén ISIS seõ hoûi baïn coù muoán save khoâng ta choïn OK, ARES seõ hoûi tieáp daïng chaân linh kieän luùc naøy baïn chæ vieäc goõ vaøo packages 2 laàn “led” vaø 2 laàn “button”</w:t>
      </w:r>
    </w:p>
    <w:p>
      <w:pPr>
        <w:pStyle w:val="Normal"/>
        <w:rPr>
          <w:b/>
          <w:b/>
          <w:i/>
          <w:i/>
        </w:rPr>
      </w:pPr>
      <w:r>
        <w:rPr>
          <w:b/>
          <w:i/>
        </w:rPr>
        <w:t>Tieáp tuïc chuùng ta ñaët linh kieän töø trong component vaøo matrix baèng caùch choïn vaøo linh kieän vaø choïn vò trí ñaët linh kieän (khoâng thích thì kích phaûi 2 laàn vaøo linh kieän noù seõ töï ñoäng quay trôû veà component, muoán xoay linh kieän thì kích phaûi vaøo linh kieän sau ñoù choïn vaøo caùc bieåu töôïng “set rotato” ôû goùc traùi döôùi maøn hình) coù theå vöøa ñaët vöøa ñoái chieáu vôùi ISIS ñeå toái öu place. Coâng vieäc cuoái cuøng laø ta kích choïn vaøo “auto route” treân thanh toolbar tieáp ñoù choïn vaøo “edit strategies” ñeå thay ñoåi noäi dung ñöôøng maïch cuï theå ôû ñaây coù 2 phaân vuøng laø “power” (ñöôøng nguoàn) vaø “signal” (tín hieäu) ta laàn löôït hieäu chænh caùc thoâng soá nhö lôùp maïch (baøi naøy ta choïn 1 lôùp top thoâi), ôû muïc “corner” (goùc bo) caùc baïn neân check luoân 2 caùi (maïch veõ ra seõ ñeïp) -&gt; OK.</w:t>
      </w:r>
    </w:p>
    <w:p>
      <w:pPr>
        <w:pStyle w:val="Normal"/>
        <w:rPr>
          <w:b/>
          <w:b/>
          <w:i/>
          <w:i/>
        </w:rPr>
      </w:pPr>
      <w:r>
        <w:rPr>
          <w:b/>
          <w:i/>
        </w:rPr>
        <w:t>Coøn muoán maïch hoaøn thieän hôn ta phuû ñoàng noù luoân “cho oai” trong menu tool ta choïn vaøo “power plane…” hieäu chænh laïi caùc thoâng soá -&gt; OK</w:t>
      </w:r>
    </w:p>
    <w:p>
      <w:pPr>
        <w:pStyle w:val="Normal"/>
        <w:rPr>
          <w:b/>
          <w:b/>
          <w:i/>
          <w:i/>
        </w:rPr>
      </w:pPr>
      <w:r>
        <w:rPr>
          <w:b/>
          <w:i/>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Normal"/>
        <w:rPr>
          <w:sz w:val="52"/>
          <w:szCs w:val="52"/>
        </w:rPr>
      </w:pPr>
      <w:r>
        <w:rPr>
          <w:b/>
          <w:i/>
          <w:sz w:val="52"/>
          <w:szCs w:val="52"/>
        </w:rPr>
        <w:t>- FINISH - XIN CHUÙC MÖØNG BAÏN ÑAÕ HOAØN THAØNH PANEL NHÖ YÙ</w:t>
      </w:r>
    </w:p>
    <w:p>
      <w:pPr>
        <w:pStyle w:val="Normal"/>
        <w:rPr>
          <w:b/>
          <w:b/>
          <w:i/>
          <w:i/>
          <w:sz w:val="52"/>
          <w:szCs w:val="52"/>
        </w:rPr>
      </w:pPr>
      <w:r>
        <w:rPr>
          <w:b/>
          <w:i/>
          <w:sz w:val="52"/>
          <w:szCs w:val="52"/>
        </w:rPr>
      </w:r>
    </w:p>
    <w:p>
      <w:pPr>
        <w:pStyle w:val="Normal"/>
        <w:rPr>
          <w:b/>
          <w:b/>
          <w:i/>
          <w:i/>
        </w:rPr>
      </w:pPr>
      <w:r>
        <w:rPr>
          <w:b/>
          <w:i/>
        </w:rPr>
      </w:r>
    </w:p>
    <w:p>
      <w:pPr>
        <w:pStyle w:val="Normal"/>
        <w:rPr>
          <w:b/>
          <w:b/>
          <w:i/>
          <w:i/>
        </w:rPr>
      </w:pPr>
      <w:r>
        <w:rPr>
          <w:b/>
          <w:i/>
        </w:rPr>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46:00Z</dcterms:created>
  <dc:creator>NT</dc:creator>
  <dc:description/>
  <cp:keywords/>
  <dc:language>en-US</dc:language>
  <cp:lastModifiedBy>NT</cp:lastModifiedBy>
  <dcterms:modified xsi:type="dcterms:W3CDTF">2006-12-08T02:14:00Z</dcterms:modified>
  <cp:revision>11</cp:revision>
  <dc:subject/>
  <dc:title>Baây giôø ñeå tieän cho vieäc thöïc haønh mình khoâng ñeà caäp ñeán “schematic” beân ISIS maø duøng luoân moät sample cuûa noù laø “pic dollbell” </dc:title>
</cp:coreProperties>
</file>