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7249"/>
      </w:tblGrid>
      <w:tr>
        <w:trPr/>
        <w:tc>
          <w:tcPr>
            <w:tcW w:w="724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ơn vị:……………………………………………………………</w:t>
            </w:r>
          </w:p>
          <w:p>
            <w:pPr>
              <w:pStyle w:val="Normal"/>
              <w:spacing w:before="6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ịa chỉ:…………………………………………………………...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pacing w:before="0" w:after="0"/>
              <w:rPr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6"/>
                <w:shd w:fill="FFFFFF" w:val="clear"/>
              </w:rPr>
              <w:t>Mẫu số: 01a-LĐTL</w:t>
            </w:r>
            <w:r>
              <w:rPr>
                <w:rFonts w:cs="Times New Roman"/>
                <w:sz w:val="26"/>
              </w:rPr>
              <w:br/>
            </w:r>
            <w:r>
              <w:rPr>
                <w:rFonts w:cs="Times New Roman"/>
                <w:b w:val="false"/>
                <w:i w:val="false"/>
                <w:color w:val="000000"/>
                <w:sz w:val="26"/>
                <w:shd w:fill="FFFFFF" w:val="clear"/>
              </w:rPr>
              <w:t>(Ban hành theo QĐ số 15/2006/QĐ-BTC</w:t>
            </w:r>
            <w:r>
              <w:rPr>
                <w:rFonts w:cs="Times New Roman"/>
                <w:sz w:val="26"/>
              </w:rPr>
              <w:br/>
            </w:r>
            <w:r>
              <w:rPr>
                <w:rFonts w:cs="Times New Roman"/>
                <w:b w:val="false"/>
                <w:i w:val="false"/>
                <w:color w:val="000000"/>
                <w:sz w:val="26"/>
                <w:shd w:fill="FFFFFF" w:val="clear"/>
              </w:rPr>
              <w:t>ngày 20/3/2006 của Bộ trưởng BTC)</w:t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spacing w:before="12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ẢNG CHẤM CÔNG</w:t>
      </w:r>
    </w:p>
    <w:p>
      <w:pPr>
        <w:pStyle w:val="Normal"/>
        <w:tabs>
          <w:tab w:val="clear" w:pos="720"/>
          <w:tab w:val="left" w:pos="5670" w:leader="none"/>
          <w:tab w:val="left" w:pos="6210" w:leader="none"/>
          <w:tab w:val="left" w:pos="630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Tháng................năm..............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62"/>
        <w:gridCol w:w="1771"/>
        <w:gridCol w:w="595"/>
        <w:gridCol w:w="595"/>
        <w:gridCol w:w="595"/>
        <w:gridCol w:w="595"/>
        <w:gridCol w:w="595"/>
        <w:gridCol w:w="1573"/>
        <w:gridCol w:w="1620"/>
        <w:gridCol w:w="1710"/>
        <w:gridCol w:w="1710"/>
        <w:gridCol w:w="1440"/>
      </w:tblGrid>
      <w:tr>
        <w:trPr>
          <w:trHeight w:val="30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ố TT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ọ và tên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ạch bậc lương hoặc cấp bậc chức vụ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ày trong tháng</w:t>
            </w:r>
          </w:p>
        </w:tc>
        <w:tc>
          <w:tcPr>
            <w:tcW w:w="8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y ra công</w:t>
            </w:r>
          </w:p>
        </w:tc>
      </w:tr>
      <w:tr>
        <w:trPr>
          <w:trHeight w:val="14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ố công hưởng lương sản phẩ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ố công hưởng lương thời gia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ố công nghỉ việc, ngừng việc hưởng 100% lươ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ố công nghỉ việc, ngừng việc hưởng....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lươ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ố công hưởng BHXH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̣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0" w:leader="none"/>
                <w:tab w:val="left" w:pos="6210" w:leader="none"/>
                <w:tab w:val="left" w:pos="6300" w:leader="none"/>
              </w:tabs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Ngày.............tháng.............năm..............</w:t>
      </w:r>
    </w:p>
    <w:tbl>
      <w:tblPr>
        <w:tblW w:w="14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33"/>
        <w:gridCol w:w="4833"/>
      </w:tblGrid>
      <w:tr>
        <w:trPr/>
        <w:tc>
          <w:tcPr>
            <w:tcW w:w="4832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ời chấm công</w:t>
            </w:r>
          </w:p>
          <w:p>
            <w:pPr>
              <w:pStyle w:val="Normal"/>
              <w:spacing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ý, h</w:t>
            </w:r>
            <w:r>
              <w:rPr>
                <w:i/>
                <w:sz w:val="26"/>
                <w:szCs w:val="26"/>
                <w:lang w:val="en-US"/>
              </w:rPr>
              <w:t xml:space="preserve">ọ </w:t>
            </w:r>
            <w:r>
              <w:rPr>
                <w:i/>
                <w:sz w:val="26"/>
                <w:szCs w:val="26"/>
              </w:rPr>
              <w:t>tên)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hụ trách bộ phận</w:t>
            </w:r>
          </w:p>
          <w:p>
            <w:pPr>
              <w:pStyle w:val="Normal"/>
              <w:spacing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ý, h</w:t>
            </w:r>
            <w:r>
              <w:rPr>
                <w:i/>
                <w:sz w:val="26"/>
                <w:szCs w:val="26"/>
                <w:lang w:val="en-US"/>
              </w:rPr>
              <w:t xml:space="preserve">ọ </w:t>
            </w:r>
            <w:r>
              <w:rPr>
                <w:i/>
                <w:sz w:val="26"/>
                <w:szCs w:val="26"/>
              </w:rPr>
              <w:t>tên)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ời duyệt</w:t>
            </w:r>
          </w:p>
          <w:p>
            <w:pPr>
              <w:pStyle w:val="Normal"/>
              <w:spacing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ý, h</w:t>
            </w:r>
            <w:r>
              <w:rPr>
                <w:i/>
                <w:sz w:val="26"/>
                <w:szCs w:val="26"/>
                <w:lang w:val="en-US"/>
              </w:rPr>
              <w:t xml:space="preserve">ọ </w:t>
            </w:r>
            <w:r>
              <w:rPr>
                <w:i/>
                <w:sz w:val="26"/>
                <w:szCs w:val="26"/>
              </w:rPr>
              <w:t>tên)</w:t>
            </w:r>
          </w:p>
        </w:tc>
      </w:tr>
    </w:tbl>
    <w:p>
      <w:pPr>
        <w:pStyle w:val="Normal"/>
        <w:tabs>
          <w:tab w:val="clear" w:pos="720"/>
          <w:tab w:val="left" w:pos="1245" w:leader="none"/>
        </w:tabs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45" w:leader="none"/>
        </w:tabs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514350</wp:posOffset>
                </wp:positionV>
                <wp:extent cx="8737600" cy="114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1890"/>
                              <w:gridCol w:w="2340"/>
                              <w:gridCol w:w="2250"/>
                              <w:gridCol w:w="2430"/>
                              <w:gridCol w:w="215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 Lương sản phầm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 Lương thời gian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 Ốm, điều dưỡng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 Con ốm: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S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Cô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 Thai sản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 Tai nạn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 Nghỉ phép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 Hội nghị, học tập: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T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 Nghỉ bù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 Nghỉ không lương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 Ngừng việ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 Lao động nghĩa vụ: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N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K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center" w:pos="7141" w:leader="none"/>
                                    </w:tabs>
                                    <w:spacing w:before="120" w:after="12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L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pt;height:89.8pt;mso-wrap-distance-left:9pt;mso-wrap-distance-right:9pt;mso-wrap-distance-top:0pt;mso-wrap-distance-bottom:0pt;margin-top:40.5pt;mso-position-vertical-relative:text;margin-left:107.75pt;mso-position-horizontal-relative:page">
                <v:fill opacity="0f"/>
                <v:textbox inset="0in,0in,0in,0in">
                  <w:txbxContent>
                    <w:tbl>
                      <w:tblPr>
                        <w:tblW w:w="137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1890"/>
                        <w:gridCol w:w="2340"/>
                        <w:gridCol w:w="2250"/>
                        <w:gridCol w:w="2430"/>
                        <w:gridCol w:w="2150"/>
                      </w:tblGrid>
                      <w:tr>
                        <w:trPr/>
                        <w:tc>
                          <w:tcPr>
                            <w:tcW w:w="27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Lương sản phầm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Lương thời gia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Ốm, điều dưỡng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Con ốm:</w:t>
                            </w:r>
                          </w:p>
                        </w:tc>
                        <w:tc>
                          <w:tcPr>
                            <w:tcW w:w="18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S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Cô</w:t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Thai sả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Tai nạ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Nghỉ phép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Hội nghị, học tập:</w:t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Nghỉ bù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Nghỉ không lương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Ngừng việ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 Lao động nghĩa vụ:</w:t>
                            </w:r>
                          </w:p>
                        </w:tc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N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K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center" w:pos="7141" w:leader="none"/>
                              </w:tabs>
                              <w:spacing w:before="120" w:after="12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L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80" w:leader="none"/>
          <w:tab w:val="center" w:pos="7141" w:leader="none"/>
        </w:tabs>
        <w:spacing w:before="360" w:after="12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120"/>
      <w:jc w:val="center"/>
    </w:pPr>
    <w:rPr>
      <w:rFonts w:ascii="Times New Roman" w:hAnsi="Times New Roman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4:25:00Z</dcterms:created>
  <dc:creator>VÄƒn phoÌ€ng LuÃ¢Ì£t sÆ° nam HaÌ€ NÃ´Ì£i</dc:creator>
  <dc:description>VÄ‚N PHOÌ€NG LUÃ‚Ì£T SÆ¯ NAM HAÌ€ NÃ”Ì£I-HSLAWS. ÄiÌ£a chiÌ‰: sÃ´Ì 901 - ThaÌp A - HaÌ€ ThaÌ€nh Plaza - 102 ThaÌi ThiÌ£nh - ÄÃ´Ìng Äa - HaÌ€ NÃ´Ì£i. ÄiÃªÌ£n thoaÌ£i: (04) 3724.6666 - 090.574.666 - 0983.676.668</dc:description>
  <cp:keywords>BaÌ‰ng chÃ¢Ìm cÃ´ng bang cham cong ke toan tien luong kÃªÌ toaÌn tiÃªÌ€n lÆ°Æ¡ng chÆ°Ìng tÆ°Ì€ kÃªÌ toaÌn chung tu ke toan bang cham cong theo quyet dinh 15 baÌ‰ng chÃ¢Ìm cÃ´ng theo quyÃªÌt Ä‘iÌ£nh 15 mÃ¢Ìƒu sÃ´Ì 01a - LÄTL lao Ä‘Ã´Ì£ng tiÃªÌ€n lÆ°Æ¡ng lao dong tien luong mÃ¢Ìƒu baÌ‰ng lÆ°Æ¡ng mau bang luong</cp:keywords>
  <dc:language>en-US</dc:language>
  <cp:lastModifiedBy>NGUYENVUHA</cp:lastModifiedBy>
  <dcterms:modified xsi:type="dcterms:W3CDTF">2012-06-06T09:17:00Z</dcterms:modified>
  <cp:revision>10</cp:revision>
  <dc:subject>LÆ°Æ¡ng vÃ  cÃ¡c khoáº£n ná»£| HSLAWS</dc:subject>
  <dc:title>Bang cham cong mau so 01a-LDTL| Luong va cac khoan no| HSLAW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